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19.09.2022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№ </w:t>
      </w:r>
      <w:r>
        <w:rPr>
          <w:color w:val="000000"/>
          <w:sz w:val="28"/>
          <w:szCs w:val="28"/>
          <w:u w:val="single"/>
          <w:lang w:val="ru-RU"/>
        </w:rPr>
        <w:t>106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Відповідно до рішення Глухівської міської ради від 14.09.2022 № 517 «Про структуру та чисельність апарату Глухівської міської ради та її виконавчого комітету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штатного розпису виконавчого комітету Глухівської міської ради, а сам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) вивести зі штатного розпису відділ управління персоналом апарату Глухівської міської ради</w:t>
      </w:r>
      <w:r>
        <w:rPr>
          <w:sz w:val="28"/>
        </w:rPr>
        <w:t xml:space="preserve"> та її виконавчого комітету </w:t>
      </w:r>
      <w:r>
        <w:rPr>
          <w:sz w:val="28"/>
          <w:szCs w:val="28"/>
        </w:rPr>
        <w:t>штатною чисельністю 2 штатні одиниці</w:t>
      </w:r>
      <w:r>
        <w:rPr>
          <w:sz w:val="28"/>
        </w:rPr>
        <w:t>, у тому числі – посади начальника та головного спеціаліста цього відділ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вивести зі штатного розпису організаційно – контрольного відділу апарату Глухівської міської ради та її виконавчого комітету посаду головного спеціаліста організаційно – контрольного відділу апарату Глухівської міської ради та її виконавчого комітету – 1 штатну одиниц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) ввести до штатного розпису сектор з питань організаційної та кадрової роботи  організаційно – контрольного відділу апарату Глухівської міської ради та її виконавчого комітету у кількості – 2 штатні одиниці, у тому числі: завідувач сектору – 1 штатна одиниця, головний спеціаліст сектору – 1 штатна одиниц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 Відділу бухгалтерського обліку та звітності апарату Глухівської міської ради та її виконавчого комітету (начальник – Шумиліна Ю.О.) забезпечити внесення відповідних змін до штатного розпису виконавчого комітету Глухівської міської ра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твердити та ввести в дію з 01 грудня 2022 року штатний розпис виконавчого комітету Глухівської міської ради, що додається.</w:t>
      </w:r>
    </w:p>
    <w:p>
      <w:pPr>
        <w:pStyle w:val="Heading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Контроль за виконанням цього розпорядження покласти на заступника з питань діяльності виконавчих органів Глухівської міської ради Васильєву М.І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12:00Z</dcterms:created>
  <dc:creator>Maloy</dc:creator>
  <dc:description/>
  <cp:keywords/>
  <dc:language>en-US</dc:language>
  <cp:lastModifiedBy>Пользователь</cp:lastModifiedBy>
  <cp:lastPrinted>2022-09-15T16:34:00Z</cp:lastPrinted>
  <dcterms:modified xsi:type="dcterms:W3CDTF">2022-10-03T07:12:00Z</dcterms:modified>
  <cp:revision>2</cp:revision>
  <dc:subject/>
  <dc:title/>
</cp:coreProperties>
</file>