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9.2022                                         м. Глухів                           № 10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ня виконавчого комітету міської ради,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2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вересні 2022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7 від 25.08.2022 «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в осінньо-зимовий період 2022-2023 років в умовах воєнного стану» до 10.09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9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0-ОД від 09.09.2021 «Про затвердження плану заходів щодо захисту прав та інтересів осіб, зниклих безвісті за особливих обставин, жертв насильницьких зникнень, членів їх сімей на території Глухівської міської ради» до 08.09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ОД від 05.01.2022 «Про ліміти споживання енергоносіїв на 2022 рік для бюджетних установ, що фінансуються з бюджету Глухівської міської територіальної громади» до 15.09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1-ОД від 01.08.2022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09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9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Д від 19.07.2021 «Про утворення комісії» до 25.09.202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діл містобудування та архітектури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3:43:00Z</dcterms:created>
  <dc:creator>Контора</dc:creator>
  <dc:description/>
  <cp:keywords/>
  <dc:language>en-US</dc:language>
  <cp:lastModifiedBy>Пользователь Windows</cp:lastModifiedBy>
  <cp:lastPrinted>2022-07-27T10:48:00Z</cp:lastPrinted>
  <dcterms:modified xsi:type="dcterms:W3CDTF">2022-09-06T06:59:00Z</dcterms:modified>
  <cp:revision>17</cp:revision>
  <dc:subject/>
  <dc:title> </dc:title>
</cp:coreProperties>
</file>