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06.2022                                         м. Глухів                           № 7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61" w:hRule="atLeast"/>
        </w:trPr>
        <w:tc>
          <w:tcPr>
            <w:tcW w:w="4786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ь  виконавчого комітету міської ради, розпоряджень та доруч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2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липні 2022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3 від 20.02.2022 «Про роботу виконавчих органів міської ради у ІІ півріччі 2021 року з виконання делегованих повноважень органів виконавчої влади» липень 202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35 від 25.12.2013 «Про координаційну раду з питань взаємодії з громадськими організаціями учасників бойових дій на території інших держав» до 10.07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4 від 17.02.2022 « Про черговий призов громадян України на строкову військову службу на території Глухівської міської ради у квітні-червні 2022 року» до 18.07.2022 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 від 20.02.2014 «Про стан наповнення бюджету Пенсійного фонду» до 20.07.2022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567" w:hanging="0"/>
        <w:rPr/>
      </w:pPr>
      <w:r>
        <w:rPr>
          <w:rStyle w:val="Xfm15396297"/>
          <w:szCs w:val="28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4-ОД від 10.02.2016 «</w:t>
      </w:r>
      <w:r>
        <w:rPr>
          <w:sz w:val="28"/>
          <w:szCs w:val="24"/>
        </w:rPr>
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</w:r>
      <w:r>
        <w:rPr>
          <w:sz w:val="28"/>
          <w:szCs w:val="24"/>
          <w:lang w:val="uk-UA"/>
        </w:rPr>
        <w:t>» до 10.07.2022.</w:t>
      </w:r>
    </w:p>
    <w:p>
      <w:pPr>
        <w:pStyle w:val="Normal"/>
        <w:jc w:val="both"/>
        <w:rPr>
          <w:sz w:val="32"/>
          <w:szCs w:val="28"/>
          <w:lang w:val="uk-UA"/>
        </w:rPr>
      </w:pPr>
      <w:r>
        <w:rPr>
          <w:sz w:val="28"/>
          <w:szCs w:val="24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ове управлі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-ОД від 13.01.2021 «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» до 20.07.202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2-ОД від 12.06.2018 «Про заходи забезпечення якості та безпечності харчування дітей у організованих колективах» до 03.07.202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1-ОД від 03.03.2016 « Про контроль за здійсненням виконавчими органами Глухівської міської ради делегованих повноважень органів виконавчої влади» до 31.07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152-ОД від 13.07.2017 «Про координаційну раду з питань запобігання та протидії корупції та усунення її наслідків на території Глухівської міської ради» до 30.07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4-ОД від 26.07.2018 «Про затвердження плану заходів щодо підтримки розвитку системи спортивної реабілітації учасників бойових дій» до 05.07.2022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5-ОД від 07.10.2021 «Про першочергові заходи щодо реалізації конституційного права громадян на звернення до виконавчих органів Глухівської міської ради» до 04.07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7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287-ОД від 13.12.2016 «Про проведення обстежень» до 10.07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40-ОД від 07.04.2021 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'язана з організацією і здійсненням заходів з питань цивільного захисту, на 2022 рік» до 05.07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ОД від 05.01.2022 «Про ліміти споживання енергоносіїв на 2022 рік для бюджетних установ, що фінансуються з бюджету Глухівської міської територіальної громади» до 15.07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144-р від 03.07.2006 «№ 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7.2022.</w:t>
      </w:r>
    </w:p>
    <w:p>
      <w:pPr>
        <w:pStyle w:val="Normal"/>
        <w:ind w:left="708" w:hanging="0"/>
        <w:jc w:val="both"/>
        <w:rPr>
          <w:color w:val="000000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708" w:hanging="0"/>
        <w:rPr/>
      </w:pPr>
      <w:r>
        <w:rPr>
          <w:rStyle w:val="Xfm15396297"/>
          <w:szCs w:val="27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7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68-ОД від 17.03.2021 «Про затвердження плану заходів щодо підтримки сфери культури, охорони культурної спадщини, розвитку креативних індустрій та туризму на території Глухівської міської ради» до 01.07.2022.</w:t>
      </w:r>
    </w:p>
    <w:p>
      <w:pPr>
        <w:pStyle w:val="Normal"/>
        <w:ind w:left="705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культури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-ОД від 16.02.2022 «Про затвердження плану дій Глухівської міської ради на 2022 рік та реалізації Національної стратегії із створення безбар’єрного простору в Україні на період до 2030 року» до 10.07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Д від 19.07.2021 «Про утворення комісії» до 25.07.202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В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7.2022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заступника міського голови з питань діяльності виконавчих органів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44:00Z</dcterms:created>
  <dc:creator>Контора</dc:creator>
  <dc:description/>
  <cp:keywords/>
  <dc:language>en-US</dc:language>
  <cp:lastModifiedBy>*</cp:lastModifiedBy>
  <cp:lastPrinted>2022-06-16T15:04:00Z</cp:lastPrinted>
  <dcterms:modified xsi:type="dcterms:W3CDTF">2022-06-24T07:56:00Z</dcterms:modified>
  <cp:revision>57</cp:revision>
  <dc:subject/>
  <dc:title> </dc:title>
</cp:coreProperties>
</file>