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7526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6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6"/>
          <w:szCs w:val="32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3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 Глухів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7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атестацію посадових осіб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соціального захист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я Глухівської міської р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eastAsia="Bookman Old Style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службову записку заступника міського голови з питань діяльності виконавчих органів міської ради Васильєвої М.І. щодо атестації посадових осіб управління соціального захисту населення Глухівської міської ради, у зв’язку 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веденням воєнного стану в Україні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та необхідністю вирішення нагальних питань життєзабезпечення територіальної громади Глухівської міської ради, </w:t>
      </w:r>
      <w:r>
        <w:rPr>
          <w:rFonts w:cs="Times New Roman" w:ascii="Times New Roman" w:hAnsi="Times New Roman"/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атестацію посадових осіб управління соціального захисту населення Глухівської міської ради протягом трьох місяців після припинення чи скасування воєнного стану за розпорядженням міського голов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.о. начальника управління соціального захисту населення міської ради Поповій З.О. ознайомити посадових осіб управління соціального захисту населення міської ради, які підлягають атестації, з цим розпорядження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міського голови від 07.02.2022 № 19-ОД «Про проведення атестації посадових осіб управління соціального захисту населення Глухівської міської р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ий голова</w:t>
        <w:tab/>
        <w:tab/>
        <w:tab/>
        <w:t xml:space="preserve">                                </w:t>
        <w:tab/>
        <w:t xml:space="preserve">         Надія ВАЙ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Bookman Old Style" w:hAnsi="Bookman Old Style" w:cs="Bookman Old Style"/>
      <w:sz w:val="24"/>
      <w:lang w:val="uk-UA"/>
    </w:rPr>
  </w:style>
  <w:style w:type="character" w:styleId="Style15">
    <w:name w:val="Нижний колонтитул Знак"/>
    <w:qFormat/>
    <w:rPr>
      <w:rFonts w:ascii="Bookman Old Style" w:hAnsi="Bookman Old Style" w:cs="Bookman Old Style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54:00Z</dcterms:created>
  <dc:creator>*</dc:creator>
  <dc:description/>
  <cp:keywords/>
  <dc:language>en-US</dc:language>
  <cp:lastModifiedBy>T_K</cp:lastModifiedBy>
  <cp:lastPrinted>2022-03-10T16:44:00Z</cp:lastPrinted>
  <dcterms:modified xsi:type="dcterms:W3CDTF">2022-03-11T08:13:00Z</dcterms:modified>
  <cp:revision>41</cp:revision>
  <dc:subject/>
  <dc:title> </dc:title>
</cp:coreProperties>
</file>