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4253" w:leader="none"/>
          <w:tab w:val="left" w:pos="7088" w:leader="none"/>
        </w:tabs>
        <w:ind w:left="10632" w:hanging="0"/>
        <w:rPr/>
      </w:pPr>
      <w:r>
        <w:rPr/>
        <w:t>ЗАТВЕРДЖЕНО</w:t>
      </w:r>
    </w:p>
    <w:p>
      <w:pPr>
        <w:pStyle w:val="23"/>
        <w:ind w:left="10632" w:hanging="0"/>
        <w:rPr>
          <w:b w:val="false"/>
          <w:b w:val="false"/>
        </w:rPr>
      </w:pPr>
      <w:r>
        <w:rPr>
          <w:b w:val="false"/>
        </w:rPr>
        <w:t xml:space="preserve">Розпорядження міського голови </w:t>
      </w:r>
    </w:p>
    <w:p>
      <w:pPr>
        <w:pStyle w:val="23"/>
        <w:ind w:left="10632" w:hanging="0"/>
        <w:rPr>
          <w:b w:val="false"/>
          <w:b w:val="false"/>
        </w:rPr>
      </w:pPr>
      <w:r>
        <w:rPr>
          <w:b w:val="false"/>
        </w:rPr>
        <w:t>10.02.2022 № 24-ОД</w:t>
      </w:r>
    </w:p>
    <w:p>
      <w:pPr>
        <w:pStyle w:val="23"/>
        <w:ind w:left="10635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numPr>
          <w:ilvl w:val="0"/>
          <w:numId w:val="0"/>
        </w:numPr>
        <w:ind w:hanging="1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ind w:hanging="1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ind w:hanging="1"/>
        <w:jc w:val="center"/>
        <w:rPr>
          <w:lang w:val="uk-UA"/>
        </w:rPr>
      </w:pPr>
      <w:r>
        <w:rPr>
          <w:b/>
          <w:sz w:val="28"/>
          <w:lang w:val="uk-UA"/>
        </w:rPr>
        <w:t>основних заходів цивільного захисту на території Глухівської міської ради на 202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119"/>
        <w:gridCol w:w="1417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(індикатори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заходу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68"/>
        <w:gridCol w:w="3095"/>
        <w:gridCol w:w="1773"/>
        <w:gridCol w:w="4392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оди з удосконалення єдиної державної системи цивільного захист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15" w:before="0" w:after="0"/>
              <w:ind w:left="57" w:right="57" w:hanging="0"/>
              <w:jc w:val="both"/>
              <w:rPr/>
            </w:pPr>
            <w:r>
              <w:rPr>
                <w:color w:val="000000"/>
              </w:rPr>
              <w:t>Здійснення комплексу заходів, спрямованих на приведення захисних споруд цивільного захисту у готовність до використання за призначення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и підприємств, установ та організацій на території Глухівської міської ради-балансоутримувачі захисних спору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в готовність до використання за призначенням на рівні не нижче 7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отків захисних споруд.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Інформування населення щодо місць розташування захисних споруд цивільного захисту та інших споруд, призначених для його укриття на випадок виникнення надзвичайних ситуацій, порядку їх заповнення та поводження у них, з урахуванням доступності таких споруд особам з інвалідністю та іншим маломобільним групам населення, а також стану їх готовності до використання за призначенням.  Створення загальнодоступних інформаційних ресурсів із зазначеного питанн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селення поінформовано.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формацію про фонд захисних споруд цивільного захисту розміщено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фіційних веб-ресурсах су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єктів владних повноважень усіх рівнів з позначенням їх доступності для зазначених мало мобільних груп населення міжнародними символами доступності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идбання засобів радіаційного та хімічного захисту дл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 w:eastAsia="zh-CN"/>
              </w:rPr>
            </w:pPr>
            <w:r>
              <w:rPr>
                <w:lang w:val="uk-UA"/>
              </w:rPr>
              <w:t>працівників підприємств, розташованих у зоні можливого радіаційного та хімічного забрудненн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приємства, установи та організації (за згодою), що розташовані на території міської ради</w:t>
            </w:r>
          </w:p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ти не менше 75 відсотків від потреб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 xml:space="preserve">непрацюючого населення, яке проживає у зонах </w:t>
            </w:r>
            <w:r>
              <w:rPr>
                <w:sz w:val="24"/>
                <w:lang w:val="ru-RU"/>
              </w:rPr>
              <w:t>можливого радіаційного забруднення та прогнозованих зонах хімічного забрудненн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огнозованих зонах хімічного забруднення- не менше 50 відсотків потреби та у зонах можливого радіаційного забруднення – 100 відсотків потреби.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Організація заходів цивільного захисту на території Глухівської міської рад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 w:eastAsia="zh-CN"/>
              </w:rPr>
              <w:t>уточнення ланки територіальної підсистеми єдиної державної системи цивільного захист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орити 100 відсотків ланки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 w:eastAsia="zh-CN"/>
              </w:rPr>
              <w:t xml:space="preserve">уточнення складу сил цивільного цивільного захисту територіальної підсистеми єдиної державної системи цивільного захисту (її ланки) (комунальних аварійно-рятувальних служб, територіальних формувань цивільного захисту, територіальних спеціалізованих служб цивільного захисту) </w:t>
            </w:r>
          </w:p>
          <w:p>
            <w:pPr>
              <w:pStyle w:val="Normal"/>
              <w:ind w:left="720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орити відповідні сили цивільного захисту (ланки) територіальної підсистеми єдиної державної системи цивільного захисту, затверджено положення про них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 w:eastAsia="zh-CN"/>
              </w:rPr>
            </w:pPr>
            <w:r>
              <w:rPr>
                <w:lang w:val="uk-UA" w:eastAsia="zh-CN"/>
              </w:rPr>
              <w:t>Утворення та забезпечення функціону- вання структурного підрозділу з питань цивільного захисту території Глухівської міськ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творити та забезпечити функціону вання структурного підрозділу з питань цивільного захисту, затверджено положення про них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(коригування): планів реагування на надзвичайні ситуації та плану евакуації на території Глухівської міськ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обити та затвердити (відкоригувати) плани реагування на надзвичайні ситуації та план евакуації населення міської рад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лення плану цивільного захисту на території Глухівської міської ради на особовий пері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У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озробити та затвердити план цивільного захисту на території Глухівської міської ради на особовий період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 w:eastAsia="zh-CN"/>
              </w:rPr>
            </w:pPr>
            <w:r>
              <w:rPr>
                <w:lang w:val="uk-UA" w:eastAsia="zh-CN"/>
              </w:rPr>
              <w:t>Поновити склад міської комісії з питань ТЕБ та Н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 чайних ситуацій цивільного захисту та мобілізаційної роботи відділу з питань інформаційної та правоо 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орити місцеву комісію з питань ТЕБ та НС. Затвердити положення про персональний склад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zh-CN"/>
              </w:rPr>
            </w:pPr>
            <w:r>
              <w:rPr>
                <w:rFonts w:cs="Times New Roman"/>
                <w:sz w:val="24"/>
                <w:szCs w:val="24"/>
                <w:lang w:val="uk-UA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 w:eastAsia="zh-CN"/>
              </w:rPr>
            </w:pPr>
            <w:r>
              <w:rPr>
                <w:lang w:val="uk-UA" w:eastAsia="zh-CN"/>
              </w:rPr>
              <w:t>Поновити склад міської комісії з питань евакуації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left="34" w:right="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орити міську комісію з питань евакуації. Затвердити положення та персональний склад</w:t>
            </w:r>
          </w:p>
        </w:tc>
      </w:tr>
      <w:tr>
        <w:trPr>
          <w:trHeight w:val="19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Організація створення на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ктах підвищенної небезпеки автоматизованих систем раннього виявлення загрози виникнення НС та оповіщення населення в зонах можливого ураження і персоналу таких об»єктів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ерівники об’єктів підвищеної небезпеки, що розташовані на території міської рад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до 20 грудня 2022 року</w:t>
            </w:r>
          </w:p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ти 15 відсотків об’єктів підвищеної небезпеки автоматизованими системами раннього виявлення загрози виникнення надзвичайних ситуацій та оповіщення населення.</w:t>
            </w:r>
          </w:p>
        </w:tc>
      </w:tr>
      <w:tr>
        <w:trPr>
          <w:trHeight w:val="27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тримання в готовності до застосування місцевої системи централізованого оповіщення органів управління цивільного захисту та населення про загрозу або виникнення НС техногенного та природного характер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тор з питань надзвичай них ситуацій цивільного за хисту та мобілізаційної робо ти відділу з питань інформаційної та правоохоронної діяльності апарату міської ради та її виконав чого комітету, дільниця мережі доступу № 331/4 Сумської філії ПАТ «Укртелеком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Протягом 2022 року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100 відсоткове функціонування місцевої системи централізованого оповіщення</w:t>
            </w:r>
          </w:p>
        </w:tc>
      </w:tr>
      <w:tr>
        <w:trPr/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з підготовки та визначення стану готовності до виконання завдань за призначе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ганів управління, сил та засобів єдиної державної системи цивільного захисту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мплексу заходів із запобігання виникненню: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uk-UA"/>
              </w:rPr>
              <w:t>1) пожеж у природних екосистемах, на торфовищах, сільськогосподарських угіддях, в лісових масивах, територіях і об’єктах природно-заповідного фонду та інших відкритих ділянках місцевості протягом пожежонебезпечного періоду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bCs/>
                <w:lang w:val="uk-UA"/>
              </w:rPr>
              <w:t>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, підприємства, установи та організації міста відповідно до затверджених комплексних плані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2022 року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тверджено розпорядчі документи та плани організаційних та практичних за-ходів. Профілактичні заходи щодо забе-зпечення пожежної безпеки у лісах, на торфовищах та сільськогосподарських угіддях виконано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) нещасних випадків з людьми на водних об’єктах</w:t>
            </w:r>
          </w:p>
          <w:p>
            <w:pPr>
              <w:pStyle w:val="Normal"/>
              <w:ind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Квітень-травень 2022 року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значити місця масового відпочинку людей на водних об’єктах. Питання го-товності місць масового відпочинку лю-дей на водних об’єктах розглянуто на засіданнях місцевих комісій з питань техногенно-екологічної безпеки та надзвичайних ситуац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тежено 100 відсотків дна акваторії пляжів. 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uk-UA"/>
              </w:rPr>
              <w:t>3) надзвичайних ситуацій під час проходження осінньо-зимового періоду на підприємствах паливно-енергетичного комплексу житлово-комунального господарства та об’єктах соціальної сфери та інфраструктури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Жовтень-грудень 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сти заходи, передбачені Комп-лексним планом попередження надзви-чайних ситуацій техногенного та природного характеру  на території області в осінньо-зимовий період виконані</w:t>
            </w:r>
          </w:p>
        </w:tc>
      </w:tr>
      <w:tr>
        <w:trPr/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ходи з контролю за додержанням та виконанням вимог законодавства з питань техногенної та пожежної безпеки, захисту населення і територій  від надзвичайних ситуацій  природного і техногенного характер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іської комісії з питань техногенно-екологічної безпеки та надзвичайних ситуацій (далі – ТЕБ та НС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Голова міської комісії з питань ТЕБ та НС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25 січ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5лют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5 берез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9 квіт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черв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верес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жовт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грудн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ланові засідання міської комісії ТЕБ та НС. Розглянути і прийняти рішення по питанням, пов</w:t>
            </w:r>
            <w:r>
              <w:rPr/>
              <w:t>’</w:t>
            </w:r>
            <w:r>
              <w:rPr>
                <w:lang w:val="uk-UA"/>
              </w:rPr>
              <w:t>язаним із запобігання виникненню НС  техногенного та природного характеру, а також тих, що організовують координацію дій органів управління, сил та засобів Глухівської міської ланки територіальної підсистеми єдиної державної системи цивільного захисту для забезпечення безпечної життєдіяльності населення громад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autoSpaceDE w:val="tru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autoSpaceDE w:val="tru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сть у перевірці обласної системи оповіщення із вмиканням електросирен, стійок СЦВ, переключенням радіотрансляційних вузлів та запуском автоматизованого робочого місц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ільниця мережі доступу № 331/4 Сумської філії ПАТ «Укртелеком сектор з питань НС ЦЗ та моброботи відділу з питань інформаційної та правоохоронної діяльності апарату міської ради та її виконавчого комітету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лют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квіт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трав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лип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серп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листоп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 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перевірку міської системи оповіщення із вмиканням електросирен, стійок СЦВ, переключанням аудіо трансляційних вузлів та запуском автоматизованого робочого місця. </w:t>
            </w:r>
          </w:p>
        </w:tc>
      </w:tr>
      <w:tr>
        <w:trPr/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ходи з підготовки керівного складу і фахівців, діяльність яких пов’язана з організацією і здійсненням 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дення спеціального навчання формувань цивільного захисту міської спеціалізованої протипожежної служби ЦЗ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ПРЧ 2ДПР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грудня 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навчання формувань ЦЗ міської спеціалізованої протипожежної служби ЦЗ . звіт надіслати до Департаменту цивільного захисту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еціального об</w:t>
            </w:r>
            <w:r>
              <w:rPr/>
              <w:t>’</w:t>
            </w:r>
            <w:r>
              <w:rPr>
                <w:lang w:val="uk-UA"/>
              </w:rPr>
              <w:t>єктового навчання з питань ЦЗ комунального підприємства «Глухівський тепловий район» Глухівської міськ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. Посадова особа з питань ЦЗ комунального підприємства «Глухівський тепловий район», Глухівської міської ради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грудня 2021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навчання з питань ЦЗ. Звіт надіслати до Департаменту цивільного захисту Сумської О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оказового спеціального об</w:t>
            </w:r>
            <w:r>
              <w:rPr/>
              <w:t>’</w:t>
            </w:r>
            <w:r>
              <w:rPr>
                <w:lang w:val="uk-UA"/>
              </w:rPr>
              <w:t>єктового тренування з питань ЦЗ ПрАТ Глухівський завод «Електропанел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ПрАТ «Глухівський завод «Електропанель», посадова особа з питань ЦЗ управління житлово-комунального господарства та містобудування Глухівської міської ради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грудня 202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оказове спеціальне об</w:t>
            </w:r>
            <w:r>
              <w:rPr/>
              <w:t>’</w:t>
            </w:r>
            <w:r>
              <w:rPr>
                <w:lang w:val="uk-UA"/>
              </w:rPr>
              <w:t>єктове навчання з питань ЦЗ. Звіт надіслати до Департаменту цивільного захисту Сумської ОДА</w:t>
            </w:r>
          </w:p>
        </w:tc>
      </w:tr>
      <w:tr>
        <w:trPr/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Проведення спеціального об»єктового тренування з питань цивільного захист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 «Суми Газ» м. Глухі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ивільного захисту АТ «Суми Газ» м. Глухів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ивільного захисту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ця мережі доступу № 331/4 Сумської філії ПАТ «Укртелеком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дільниці мережі доступу № 331/4 Сумської філії ПАТ «Укртелеком»,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Сумської обласної ради «Обласна спеціалізована лікарня у м.Глухові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івник, посадова особа з питань ЦЗ КНП Сумської обласної ради «Обласна спеціалізована лікарня у м.Глухові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1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поліції № 1 (м.Глухів) Шосткинського РУП ГУНП в Сумській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відділ поліції № 1 (м.Глухів) Шосткинського РУП ГУНП в Сумській області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Глухівський елеватор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ТОВ «Глухівський елеватор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Глухівнафтопродукт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Глухівнафтопродукт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 «Глухівський хлібокомбінат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ПАТ «Глухівський хлібокомбінат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9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«Глухівська міська лікарня» Глухівської міськ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КНП «Глухівська міська лікарня» Глухівської міської ради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Глухівський водоканал» Глухівської міськ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КП «Глухівський водоканал» Глухівської міської ради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»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Лінен оф Десн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Лінен оф Десна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итут луб</w:t>
            </w:r>
            <w:r>
              <w:rPr/>
              <w:t>’</w:t>
            </w:r>
            <w:r>
              <w:rPr>
                <w:lang w:val="uk-UA"/>
              </w:rPr>
              <w:t>яних культур НААН Україн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Інститут луб»яних культур НААН України 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філія науково-виробничої фірми «Модул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Глухівська філія науково-виробничої фірми «Модуль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хівський відділ Шосткинського управління Держпродспоживслужби в Сумській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Глухівський відділ Шосткинського управління Держпродспоживслужби в Сумській області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7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е житлове ремонтно-експлуатаційне комунальне підприєм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виробниче житлове ремонтно-експлуатаційне комунальне підприємство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9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ий заповідник «Глухів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Національний заповідник  «Глухів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Зеленбуд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Зеленбуд», 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Велетень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Велетень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цький вапновий завод ПрАТ «Сумиагропромбуд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Заруцький вапновий завод ПрАТ «Сумиагропромбуд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6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Глухівський кар»єр кварцитів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Глухівський кар»єр кварцитів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2022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 Сумської обласної ради «Будищанський психоневрологічний інтернат»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КУ Сумської обласної ради «Будищанський психоневрологічний інтернат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 «Глухівський агролісгосп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ДП «Глухівський агролісгосп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Глухів-Агроінвест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«Глухів-Агроінвест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5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Аграрні інвестиції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ПП «Аграрні інвестиції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ЗС № 53 ТОВ «Барсам-С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АГЗС № 53 ТОВ «Барсам-С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Глухівський тепловий район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КП «Глухівський тепловий район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ЗС № 16 ПП «Укрпалетсистем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АЗС № 16 ПП  «Укрпалетсистем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я «Глухівська дорожньо-експлуатаційна дільниця» ДП «Сумський облавтодор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філії «Глухівська дорожньо-експлуатаційна дільниця» ДП «Сумський облавтодор»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8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Автопропан-13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ПП «Автопропан-13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8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ТД «САН ОЙЛ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ТОВ ТД«САН ОЙЛ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7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підприємство «Глухівське лісове господарство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ДП «Глухівське лісове господарство»,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1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b/>
                <w:lang w:val="uk-UA"/>
              </w:rPr>
              <w:t>Проведення Дня цивільного захисту, Тижня знань з основ безпеки життєдіяльності, Тижня безпеки дитини у       закладах      вищої, загальної середньої, професійної (професійно-технічної) та дошкільної осві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ий національний педагогічний університет ім..Олександра Довжен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Глухівський національний педагогічний університет ім..Олександра Довженка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ротехнічний інститут імені С.А.Ковпака Сумського НА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агротехнічний інститут імені С.А.Ковпака Сумського НАУ Глухівський районний сектор Управління ДСНС України у Сумській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о-педагогічний коледж Глухівського національного педагогічного університету ім.. Олександра Довжен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професійно-педагогічний коледж Глухівського національного педагогічного університету ім.. Олександра Довженка Глухівський районний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 «Глухівський фаховий медичний коледж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, посадова особа з питань ЦЗ КЗ «Глухівський фаховий медичний коледж»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навчальний заклад «Глухівське вище професійне училище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ержавний навчальний заклад «Глухівське вище професійне училище»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.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-ІІІ ступенів № 1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-ІІІ ступенів № 1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-ІІІ ступенів № 2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-ІІІ ступенів № 2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-ІІІ ступенів № 3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-ІІІ ступенів № 3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-ІІ ступенів № 4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-ІІ ступенів № 4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 ступеня № 5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 ступеня № 5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а загальноосвітня школа І-ІІІ ступенів № 6 Глухівської міської ради Сумської област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а загальноосвітня школа І-ІІІ ступенів № 6 Глухівської міської ради Сумської області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ухівський ліцей-інтернат з посиленою військово-фізичною підготовкою Сумської обласної рад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Глухівський ліцей-інтернат з посиленою військово-фізичною підготовкою Сумської обласної ради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шківський навчально-виховний комплек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Полошківський навчально-виховний комплекс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ицький навчально-виховний комплек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Баницький навчально-виховний комплекс Глухівський навчально-консультаційний пункт навчально-методич 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«Чебураш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Чебу рашка», Глухівський навчально-консультаційний пункт навчально-методич 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«Журав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Журав ка», Глухівський навчаль но-консультаційний пункт навчально-методич 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«Світлячок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Світля чок», Глухівський навчально-консультаційний пункт навчально-методич 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«Ромаш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Ромаш ка»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шкільний навчальний заклад «Зіроч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Зіроч ка», Глухівський навчально 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шкільний навчальний заклад «Фіал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, посадова особа з питань ЦЗ Дошкільний навчальний заклад «Фіал ка», Глухівський навчально-консультаційний пункт навчально-методичного центру ЦЗ та БЖД Сумської област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ок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спеціальне об</w:t>
            </w:r>
            <w:r>
              <w:rPr/>
              <w:t>’</w:t>
            </w:r>
            <w:r>
              <w:rPr>
                <w:lang w:val="uk-UA"/>
              </w:rPr>
              <w:t>єктове тренування з питань ЦЗ. Звіт надіслати до Департаменту ЦЗ Сумської ОД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87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Керуючий справами виконавчого комітету міської ради                                                              Лариса ГРОМАК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  <w:tab w:val="left" w:pos="87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ab/>
      <w:tab/>
      <w:t xml:space="preserve">   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b/>
      <w:bCs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6">
    <w:name w:val="Основной текст с отступом Знак"/>
    <w:qFormat/>
    <w:rPr>
      <w:i/>
      <w:iCs/>
      <w:sz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7">
    <w:name w:val="Верхний колонтитул Знак"/>
    <w:qFormat/>
    <w:rPr>
      <w:lang w:val="uk-UA"/>
    </w:rPr>
  </w:style>
  <w:style w:type="character" w:styleId="Style8">
    <w:name w:val="Нижний колонтитул Знак"/>
    <w:qFormat/>
    <w:rPr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0"/>
      <w:lang w:val="uk-U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9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b/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0:00Z</dcterms:created>
  <dc:creator>XP GAME 2007</dc:creator>
  <dc:description/>
  <cp:keywords/>
  <dc:language>en-US</dc:language>
  <cp:lastModifiedBy>Alex Finder</cp:lastModifiedBy>
  <cp:lastPrinted>2022-02-07T08:57:00Z</cp:lastPrinted>
  <dcterms:modified xsi:type="dcterms:W3CDTF">2022-02-12T14:22:00Z</dcterms:modified>
  <cp:revision>95</cp:revision>
  <dc:subject/>
  <dc:title>Про основні напрямки підготовки</dc:title>
</cp:coreProperties>
</file>