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049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Style19"/>
        <w:ind w:left="10490" w:hanging="0"/>
        <w:rPr/>
      </w:pPr>
      <w:r>
        <w:rPr>
          <w:rFonts w:cs="Times New Roman" w:ascii="Times New Roman" w:hAnsi="Times New Roman"/>
          <w:sz w:val="28"/>
          <w:lang w:val="uk-UA"/>
        </w:rPr>
        <w:t>Розпорядження міського голови</w:t>
      </w:r>
    </w:p>
    <w:p>
      <w:pPr>
        <w:pStyle w:val="Style19"/>
        <w:ind w:left="1049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08.02.2022</w:t>
      </w:r>
      <w:r>
        <w:rPr>
          <w:rFonts w:cs="Times New Roman" w:ascii="Times New Roman" w:hAnsi="Times New Roman"/>
          <w:sz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u w:val="single"/>
          <w:lang w:val="uk-UA"/>
        </w:rPr>
        <w:t>23-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-граф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ідвищення кваліфікації посадових осіб виконавчих органів Глухівської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 Сумському регіональному центрі підвищення кваліфікації на 2022 р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06"/>
        <w:gridCol w:w="2414"/>
        <w:gridCol w:w="4551"/>
        <w:gridCol w:w="1759"/>
        <w:gridCol w:w="38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навчанн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 підвищення кваліфікації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гр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-ть годин/кредитів ЄКТС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и слухачів</w:t>
            </w:r>
          </w:p>
        </w:tc>
      </w:tr>
      <w:tr>
        <w:trPr>
          <w:trHeight w:val="59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лова українська мов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щенко Т.О.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</w:t>
            </w:r>
          </w:p>
        </w:tc>
      </w:tr>
      <w:tr>
        <w:trPr>
          <w:trHeight w:val="63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.2022-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2.202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рофесійна (сертифікатна)  програма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професійна програма підвищення кваліфікації для посадових осіб місцевого самовряд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е рідше одного разу на три роки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2,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тенко С.В. – начальник відділу ведення Державного реєстру виборців</w:t>
            </w:r>
          </w:p>
        </w:tc>
      </w:tr>
      <w:tr>
        <w:trPr>
          <w:trHeight w:val="6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ова О.І. – головний спеціаліст відділу ведення Державного реєстру виборців</w:t>
            </w:r>
          </w:p>
        </w:tc>
      </w:tr>
      <w:tr>
        <w:trPr>
          <w:trHeight w:val="63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3.2022-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критість та прозорість діяльності органів влади – ключовий напрям державної інформаційної політики. Забезпечення права кожног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доступ до інформац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валенко О.М. – завідувач сектору з питань інформаційної політики відділу з питань інформаційної та правоохоронної діяльності </w:t>
            </w:r>
          </w:p>
        </w:tc>
      </w:tr>
      <w:tr>
        <w:trPr>
          <w:trHeight w:val="59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22-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2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новаж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з питань забезпечення та дотримання прав дитин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шка І.Ю. – начальник служби у справах дітей</w:t>
            </w:r>
          </w:p>
        </w:tc>
      </w:tr>
      <w:tr>
        <w:trPr>
          <w:trHeight w:val="59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пчій В.М. – головний спеціаліст служби у справах дітей</w:t>
            </w:r>
          </w:p>
        </w:tc>
      </w:tr>
      <w:tr>
        <w:trPr>
          <w:trHeight w:val="59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 ефективного спілкування. Розв’язання конфліктів у професійній діяльност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енко С.Ф. – головний спеціаліст–юрисконсульт юридичного відділу</w:t>
            </w:r>
          </w:p>
        </w:tc>
      </w:tr>
      <w:tr>
        <w:trPr>
          <w:trHeight w:val="16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інструменти запобігання і протидії корупції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щенко Т.О. – начальник відділу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рсон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єдіщева І.М. - начальник відділу з питань інформаційної та правоохоронної діяльності</w:t>
            </w:r>
          </w:p>
        </w:tc>
      </w:tr>
      <w:tr>
        <w:trPr>
          <w:trHeight w:val="1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4" w:right="-79" w:firstLine="16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Р.К. – головний спеціаліст сектору з питань надзвичайних ситуацій, цивільного захисту та мобілізаційної роботи відділу з питань інформаційної та правоохоронної діяльності</w:t>
            </w:r>
          </w:p>
        </w:tc>
      </w:tr>
      <w:tr>
        <w:trPr>
          <w:trHeight w:val="34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ікації в соціальних мережах: самопрезентація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О.М. – завідувач сектору з питань інформаційної політики відділу з питань інформаційної та правоохоронної діяльності</w:t>
            </w:r>
          </w:p>
        </w:tc>
      </w:tr>
      <w:tr>
        <w:trPr>
          <w:trHeight w:val="39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4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адан О.В. – головний спеціаліст сектору з питань інформаційної політики відділу з питань інформаційної та правоохоронної діяльності 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22-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.05.2022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рофесійна (сертифікатна) 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професійна програма підвищення кваліфікації для посадових осіб місцевого самовряд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е рідше одного разу на три рок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2,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скаленко О.А.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спеціаліст відділу містобудування та архітектури </w:t>
            </w:r>
          </w:p>
        </w:tc>
      </w:tr>
      <w:tr>
        <w:trPr>
          <w:trHeight w:val="34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на робота та взаємоді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йко Н.В.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архівного відділу</w:t>
            </w:r>
          </w:p>
        </w:tc>
      </w:tr>
      <w:tr>
        <w:trPr>
          <w:trHeight w:val="34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кіна О.Ю. – головний спеціаліст архівного відділу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системного мисле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дан О.В. – головний спеціаліст сектору з питань інформаційної політики відділу з питань інформаційної та правоохоронної діяльності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ади кібербезпеки в діяльності публічних службовц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дан О.В. – головний спеціаліст сектору з питань інформаційної політики відділу з питань інформаційної та правоохоронної діяльності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піврічч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рофесійна (сертифікатна) 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а англійська мова як комунікативний засіб професійного спілкува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/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ова М.В. – начальник юридичного відділу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атегічний та проєктний підхід в управлінні регіональ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цевим розвитко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каченко О.О.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ий заступ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го голови 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ефективної роботи із зверненнями громадян у місцевих органах вл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ровська А.О. – головний спеціаліст організаційно-контрольного відділу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овтень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а мова – для держав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ла Г.Г. - головний спеціаліст організаційно-контрольного відділу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1.20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важення місцевих державних адміністрацій та органів місцевого самоврядування в галузі оборонної роботи та забезпечення законності і правопорядк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сектору з питань надзвичайних ситуацій, цивільного захисту та мобілізаційної роботи відділу з питань інформаційної та правоохоронної діяльності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- листопа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і аспекти діяльності депутатів місцевих рад. Організація роботи депутатів у виборчих округах та комісія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,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сянович Л.Г. – 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міської рад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ень – листопад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а короткострокова програм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фективності діяльності органів місцевого самоврядування в умовах децентралізації вл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,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сянович Л.Г.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міської рад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авчого комітету міської ради                                                            Лариса ГРОМ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28:00Z</dcterms:created>
  <dc:creator>Пользователь</dc:creator>
  <dc:description/>
  <cp:keywords/>
  <dc:language>en-US</dc:language>
  <cp:lastModifiedBy>T_K</cp:lastModifiedBy>
  <cp:lastPrinted>2022-02-09T11:07:00Z</cp:lastPrinted>
  <dcterms:modified xsi:type="dcterms:W3CDTF">2022-02-09T10:01:00Z</dcterms:modified>
  <cp:revision>21</cp:revision>
  <dc:subject/>
  <dc:title/>
</cp:coreProperties>
</file>