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2.2022                                         м. Глухів                          № 17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861" w:hRule="atLeast"/>
        </w:trPr>
        <w:tc>
          <w:tcPr>
            <w:tcW w:w="563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виконання рішень виконавчого комітету міської ради, розпоряджень     та доручення міського голови</w:t>
            </w:r>
          </w:p>
          <w:p>
            <w:pPr>
              <w:pStyle w:val="Normal"/>
              <w:jc w:val="both"/>
              <w:rPr>
                <w:sz w:val="28"/>
                <w:szCs w:val="27"/>
                <w:lang w:val="uk-UA" w:eastAsia="ru-RU"/>
              </w:rPr>
            </w:pPr>
            <w:r>
              <w:rPr>
                <w:sz w:val="28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міської ради на 2022 рік, параграфу 7 розділу 11 Регламенту виконавчих органів Глухівської міської ради, затвердженого рішенням виконавчого комітету міської ради 18.02.2021 №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лютому 2022 року стан виконання: </w:t>
      </w:r>
    </w:p>
    <w:p>
      <w:pPr>
        <w:pStyle w:val="31"/>
        <w:ind w:hanging="0"/>
        <w:rPr/>
      </w:pPr>
      <w:r>
        <w:rPr>
          <w:b/>
          <w:szCs w:val="28"/>
        </w:rPr>
        <w:t>рішень виконавчого комітету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 від 21.01.2021 «Про споживання енергоносіїв на 2021 рік для бюджетних установ, що фінансуються з міського бюджету» до 15.02.202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Вайло Н.О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№ </w:t>
      </w:r>
      <w:r>
        <w:rPr>
          <w:sz w:val="28"/>
          <w:szCs w:val="24"/>
          <w:lang w:val="uk-UA"/>
        </w:rPr>
        <w:t>63 від 18.02.2021 «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» лютий 2022 (на знятт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Громак Л.А.</w:t>
      </w:r>
    </w:p>
    <w:p>
      <w:pPr>
        <w:pStyle w:val="Normal"/>
        <w:ind w:left="567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№ </w:t>
      </w:r>
      <w:r>
        <w:rPr>
          <w:sz w:val="28"/>
          <w:szCs w:val="24"/>
          <w:lang w:val="uk-UA"/>
        </w:rPr>
        <w:t>44 від 25.02.2020 «Про організацію мобілізаційної підготовки та забезпечення проведення мобілізації на території міста Глухова» до 01.02.2022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№ </w:t>
      </w:r>
      <w:r>
        <w:rPr>
          <w:sz w:val="28"/>
          <w:szCs w:val="24"/>
          <w:lang w:val="uk-UA"/>
        </w:rPr>
        <w:t>25 від 28.01.2021 «Про стан військового обліку на території Глухівської міської ради у 2020 році та завдання щодо його поліпшення у 2021 році» до 01.02.2022 (на зняття)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3-ОД від 13.12.2017 «Про заходи, щодо реалізації в місті Обласної комплексної програми соціального захисту населення на 2027-2021 роки» до 01.02.2022 (на знятт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Громак Л.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75-ОД від 31.03.2021 «Про заходи із вшанування подвигу учасників Революції Гідності та увічнення пам’яті Героїв Небесної Сотні на території Глухівської міської ради на 2021-2025 роки» до 23.02.202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Громак Л.А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2.2022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-ОД від 05.01.2022 «Про ліміти споживання енергоносіїв на 2022 рік для бюджетних установ, що фінансуються з бюджету Глухівської міської територіальної громади» до 15.02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2.2022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2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ручення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-Д від 19.07.2021 «Про утворення комісії» до 25.02.2022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В.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 та архітектури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секретарю міської ради, першому заступнику міського голови з питань діяльності виконавчих органів міської ради, заступникам міського голови з питань діяльності виконавчих органів міської ради чи керуючому справами виконавчого комітету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міської ради та її виконавчого коміте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міської ради Громак Л.А.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04:00Z</dcterms:created>
  <dc:creator>Контора</dc:creator>
  <dc:description/>
  <cp:keywords/>
  <dc:language>en-US</dc:language>
  <cp:lastModifiedBy>Пользователь Windows</cp:lastModifiedBy>
  <cp:lastPrinted>2021-05-31T11:35:00Z</cp:lastPrinted>
  <dcterms:modified xsi:type="dcterms:W3CDTF">2022-02-02T08:13:00Z</dcterms:modified>
  <cp:revision>190</cp:revision>
  <dc:subject/>
  <dc:title> </dc:title>
</cp:coreProperties>
</file>