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115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0080" w:hanging="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30.12.2021 № 267-ОД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виїзних прийомів громадян з особистих питань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ершим заступником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, заступниками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ї ради та керуючим справами виконавчого комітету міської  ради </w:t>
      </w:r>
      <w:r>
        <w:rPr>
          <w:b/>
          <w:color w:val="000000"/>
          <w:sz w:val="28"/>
          <w:szCs w:val="28"/>
          <w:lang w:val="ru-RU"/>
        </w:rPr>
        <w:t>на</w:t>
      </w:r>
      <w:r>
        <w:rPr>
          <w:b/>
          <w:color w:val="000000"/>
          <w:sz w:val="28"/>
          <w:szCs w:val="28"/>
        </w:rPr>
        <w:t xml:space="preserve"> 2022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126"/>
        <w:gridCol w:w="2552"/>
        <w:gridCol w:w="2410"/>
        <w:gridCol w:w="2551"/>
        <w:gridCol w:w="262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ісяць</w:t>
            </w:r>
          </w:p>
        </w:tc>
        <w:tc>
          <w:tcPr>
            <w:tcW w:w="1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.І.П. керівника, посад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айл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ді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ексіївна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іський г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ян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игорівна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кретар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лександрович –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й заступник міського голови  з питань діяльності  виконавчих органів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іан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ванівна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лови  з питань ді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льності  виконавч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ів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дуардович -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лови  з питань ді-яльності  виконавч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в міськ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рома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толіївна –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уючий справами виконавчого комітету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чень- лю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«Глухівський елев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а ЗОШ №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ути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ани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ПУ ім. О. Довж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«Центр культур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уд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«Житловий комунальний цент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одунів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 «Центр надання соціальних послуг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алюжн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ь- кві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 «Глухівська публічна бібліоте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олош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ліпор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З СОР Глухівський ліцей-інтерна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 «Глухівський агротехнічний фаховий коледж СНА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ілокопит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Некрас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Хотми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а ЗОШ №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, Некрас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ститут луб’яних культу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Привілля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- чер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а ЗОШ №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Хренні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Матрос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Узд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равченк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Завод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еме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Щебр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«Глухівський тепловий райо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ремо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соціального захисту населення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-сер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удищ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руць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ремо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а ЗОШ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СОР «Глухівський фаховий медичний коледж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Годун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«Глухівський міський краєзнавчий музей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оло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-н «Родіонів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Благодатн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іктор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Веригінсь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-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«Глухівське бюро технічної інвентаризації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еменів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оскален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«Глухівське вище професійне учил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ще Будівель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Пушк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 «Глухівська школа мистецтв ім. Максима Березовськог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Некрас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цк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-н «Акація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Некрас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ий НВК:ДНЗ-ЗОШ №4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-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Глухівський НВК:ДНЗ-ЗОШ №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Іони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ани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Гог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бслуговування громадян №5 ГУ ПФ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Привіл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К ГНПУ ім. О. Довжен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Узд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ознесенсь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Суворов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а філія НВФ «Модуль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ілокопитове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>Керуючий справами виконавчого комітету міської ради                                                            Лариса ГРОМА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3:00Z</dcterms:created>
  <dc:creator>Alex</dc:creator>
  <dc:description/>
  <cp:keywords/>
  <dc:language>en-US</dc:language>
  <cp:lastModifiedBy>Пользователь Windows</cp:lastModifiedBy>
  <cp:lastPrinted>2022-10-29T08:34:00Z</cp:lastPrinted>
  <dcterms:modified xsi:type="dcterms:W3CDTF">2022-10-29T06:05:00Z</dcterms:modified>
  <cp:revision>136</cp:revision>
  <dc:subject/>
  <dc:title>        </dc:title>
</cp:coreProperties>
</file>