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1520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ЗАТВЕРДЖЕНО</w:t>
      </w:r>
    </w:p>
    <w:p>
      <w:pPr>
        <w:pStyle w:val="Normal"/>
        <w:ind w:left="11520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Розпорядження міського голови</w:t>
      </w:r>
    </w:p>
    <w:p>
      <w:pPr>
        <w:pStyle w:val="Normal"/>
        <w:ind w:left="11520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30.12.2021 №</w:t>
      </w:r>
      <w:r>
        <w:rPr>
          <w:b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267-ОД</w:t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РАФІК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ийому громадян з особистих питань Глухівським міським головою, секретарем міської ради,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першим заступником міського голови з питань діяльності виконавчих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рганів міської ради, заступниками міського голови з питань діяльності виконавчих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рганів міської ради та керуючим справами виконавчого комітету міської ради на 2022 року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570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4253"/>
        <w:gridCol w:w="4536"/>
        <w:gridCol w:w="2835"/>
      </w:tblGrid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Прізвище, ім’я, по батькові, посада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Дні та години прийому в приміщенні міськвиконкому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Прийоми за місцем проживання та в трудових колективах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елефонна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гаряча лінія»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айло</w:t>
            </w:r>
          </w:p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Надія Олексіївна –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іський голова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ерший, третій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понеділок місяця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 16.00 до 18.0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ругий,четвертий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неділок місяця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гідно з графіком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В прийомні дні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 16.00 до 18.0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-21-15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Васянович 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Людмила Григорівна –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кретар міської ради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ерший,  третій 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вівторок місяц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 16.00 до 18.0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ругий,четвертий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второк місяця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гідно з графіком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В прийомні дні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 16.00 до 18.0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.т. 0666178196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Ткаченко 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лексій Олександрович –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ерший заступник міського 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олови з питань діяльності   </w:t>
            </w:r>
            <w:r>
              <w:rPr>
                <w:sz w:val="28"/>
                <w:szCs w:val="28"/>
                <w:lang w:val="ru-RU"/>
              </w:rPr>
              <w:t>виконавчих органів міської ради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ерший,  третій 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четвер місяця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з 16.00 до 18.0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ругий,четвертий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твер місяця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гідно з графіком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В прийомні дні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 16.00 до 18.00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-21-15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Васильєва 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аріанна Іванівна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ступник міського голови з питань діяльності   </w:t>
            </w:r>
            <w:r>
              <w:rPr>
                <w:sz w:val="28"/>
                <w:szCs w:val="28"/>
                <w:lang w:val="ru-RU"/>
              </w:rPr>
              <w:t>виконавчих органів міської ради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ерший,  третій 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вівторок місяця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з 16.00 до 18.0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ругий,четвертий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второк місяця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гідно з графіком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В прийомні дні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 16.00 до 18.0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-24-35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Галустян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Валерій Едуардович – 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ступник міського голови з питань діяльності   </w:t>
            </w:r>
            <w:r>
              <w:rPr>
                <w:sz w:val="28"/>
                <w:szCs w:val="28"/>
                <w:lang w:val="ru-RU"/>
              </w:rPr>
              <w:t>виконавчих органів міської ради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ерша, третя 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реда місяц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 16.00 до 18.0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а, четверт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середа місяця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гідно з графіком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В прийомні дні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 16.00 до 18.00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-21-15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Громак </w:t>
            </w:r>
          </w:p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Лариса Анатоліївна –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еруючий справами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иконавчого комітету </w:t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</w:rPr>
              <w:t xml:space="preserve">міської ради 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Перша, третя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п’ятниця місяця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з 15.00 до 17.0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Друга, четверта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’ятниця місяця,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гідно з графіком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В прийомні дні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 15.00 до 17.0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-21-15</w:t>
            </w:r>
          </w:p>
        </w:tc>
      </w:tr>
    </w:tbl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Керуючий справами  виконавчого комітету міської ради                                                                             Лариса ГРОМАК</w:t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orient="landscape" w:w="16838" w:h="11906"/>
      <w:pgMar w:left="567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b/>
      <w:sz w:val="28"/>
      <w:lang w:val="ru-R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ind w:firstLine="851"/>
      <w:jc w:val="both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hanging="142"/>
      <w:jc w:val="center"/>
      <w:outlineLvl w:val="5"/>
    </w:pPr>
    <w:rPr>
      <w:b/>
      <w:bCs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  <w:sz w:val="3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437" w:hanging="142"/>
      <w:jc w:val="both"/>
      <w:outlineLvl w:val="7"/>
    </w:pPr>
    <w:rPr>
      <w:sz w:val="3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437" w:hanging="142"/>
      <w:jc w:val="both"/>
      <w:outlineLvl w:val="8"/>
    </w:pPr>
    <w:rPr>
      <w:b/>
      <w:bCs/>
      <w:sz w:val="32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Style11">
    <w:name w:val="style11"/>
    <w:qFormat/>
    <w:rPr>
      <w:b/>
      <w:bCs/>
      <w:color w:val="003399"/>
      <w:sz w:val="36"/>
      <w:szCs w:val="36"/>
    </w:rPr>
  </w:style>
  <w:style w:type="character" w:styleId="StrongEmphasis">
    <w:name w:val="Strong"/>
    <w:qFormat/>
    <w:rPr>
      <w:b/>
      <w:bCs/>
    </w:rPr>
  </w:style>
  <w:style w:type="character" w:styleId="Style6">
    <w:name w:val="Текст выноски Знак"/>
    <w:qFormat/>
    <w:rPr>
      <w:rFonts w:ascii="Segoe UI" w:hAnsi="Segoe UI" w:cs="Segoe UI"/>
      <w:sz w:val="18"/>
      <w:szCs w:val="18"/>
      <w:lang w:val="uk-UA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Bookman Old Style" w:hAnsi="Bookman Old Style" w:cs="Bookman Old Style"/>
      <w:b/>
      <w:bC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851"/>
      <w:jc w:val="both"/>
    </w:pPr>
    <w:rPr>
      <w:sz w:val="28"/>
    </w:rPr>
  </w:style>
  <w:style w:type="paragraph" w:styleId="Style7">
    <w:name w:val="Цитата"/>
    <w:basedOn w:val="Normal"/>
    <w:qFormat/>
    <w:pPr>
      <w:ind w:left="113" w:right="113" w:hanging="0"/>
      <w:jc w:val="center"/>
    </w:pPr>
    <w:rPr>
      <w:sz w:val="24"/>
    </w:rPr>
  </w:style>
  <w:style w:type="paragraph" w:styleId="2">
    <w:name w:val="Основной текст с отступом 2"/>
    <w:basedOn w:val="Normal"/>
    <w:qFormat/>
    <w:pPr>
      <w:ind w:left="6521" w:hanging="0"/>
      <w:jc w:val="both"/>
    </w:pPr>
    <w:rPr>
      <w:sz w:val="28"/>
    </w:rPr>
  </w:style>
  <w:style w:type="paragraph" w:styleId="3">
    <w:name w:val="Основной текст с отступом 3"/>
    <w:basedOn w:val="Normal"/>
    <w:qFormat/>
    <w:pPr>
      <w:ind w:left="1843" w:hanging="142"/>
      <w:jc w:val="both"/>
    </w:pPr>
    <w:rPr>
      <w:b/>
      <w:bCs/>
      <w:sz w:val="32"/>
    </w:rPr>
  </w:style>
  <w:style w:type="paragraph" w:styleId="Style8">
    <w:name w:val="Обычный (веб)"/>
    <w:basedOn w:val="Normal"/>
    <w:qFormat/>
    <w:pPr>
      <w:spacing w:before="60" w:after="20"/>
      <w:ind w:left="20" w:right="20" w:firstLine="400"/>
      <w:jc w:val="both"/>
    </w:pPr>
    <w:rPr>
      <w:sz w:val="24"/>
      <w:szCs w:val="24"/>
      <w:lang w:val="ru-RU"/>
    </w:rPr>
  </w:style>
  <w:style w:type="paragraph" w:styleId="Style9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1T08:14:00Z</dcterms:created>
  <dc:creator>Alex</dc:creator>
  <dc:description/>
  <cp:keywords/>
  <dc:language>en-US</dc:language>
  <cp:lastModifiedBy>Пользователь Windows</cp:lastModifiedBy>
  <cp:lastPrinted>2021-12-31T09:27:00Z</cp:lastPrinted>
  <dcterms:modified xsi:type="dcterms:W3CDTF">2022-10-29T06:04:00Z</dcterms:modified>
  <cp:revision>97</cp:revision>
  <dc:subject/>
  <dc:title>        </dc:title>
</cp:coreProperties>
</file>