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-8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</w:rPr>
      </w:pPr>
      <w:r>
        <w:rPr>
          <w:b w:val="false"/>
          <w:sz w:val="28"/>
          <w:szCs w:val="28"/>
          <w:u w:val="single"/>
        </w:rPr>
        <w:t>21.12.2021</w:t>
      </w:r>
      <w:r>
        <w:rPr>
          <w:sz w:val="28"/>
          <w:szCs w:val="28"/>
        </w:rPr>
        <w:tab/>
        <w:tab/>
        <w:tab/>
        <w:tab/>
        <w:t xml:space="preserve">             </w:t>
      </w:r>
      <w:r>
        <w:rPr>
          <w:b w:val="false"/>
          <w:sz w:val="28"/>
          <w:szCs w:val="28"/>
        </w:rPr>
        <w:t>м. Глухів</w:t>
      </w:r>
      <w:r>
        <w:rPr/>
        <w:t xml:space="preserve">                     </w:t>
        <w:tab/>
        <w:t xml:space="preserve">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259-ОД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криття спеціального рахунку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ідповідно до підпункту 4 пункту «а» частини першої статті 28 Закону України «Про місцеве самоврядування в Україні», постанови Кабінету Міністрів України від 15 грудня 2021 року № 1340 «Деякі питання здійснення заходів, передбачених пунктом 27 статті 14 Закону України «Про Державний бюджет України на 2021 рік», враховуючи розпорядження голови Сумської обласної державної адміністрації від 20.12.2021 № 804-ОД «Про внесення змін до обласного бюджету Сумської області на 2021 рік»  щодо розподілу субвенції з місцевого бюджету на погашення заборгованості з різниці в тарифах, що підлягає  урегулюванню згідно із Законом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та водовідведення» за рахунок відповідної субвенції з державного бюджету» (видатки споживання), керуючись пунктом 20 частини 4 статті 42 та частиною восьмою статті 59 Закону України «Про місцеве самоврядування в Україні»: 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дати дозвіл фінансовому управлінню Глухівської міської ради на відкриття спеціального рахунку в органах Державної казначейської служби для зарахування вказаної субвенції.</w:t>
      </w:r>
    </w:p>
    <w:p>
      <w:pPr>
        <w:pStyle w:val="FR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2.Фінансовому управлінню Глухівської міської ради (начальник – Онищенко А.В.) повідомити одержувача коштів:  Комунальне підприємство «Глухівський тепловий район»  Глухівської міської ради про реквізити відкритого спеціального рахунку.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розпорядження залишаю за собою.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</w:t>
        <w:tab/>
        <w:t xml:space="preserve"> Надія ВАЙЛО</w:t>
      </w:r>
      <w:r>
        <w:rPr>
          <w:b/>
          <w:color w:val="FF0000"/>
          <w:sz w:val="28"/>
          <w:szCs w:val="28"/>
        </w:rPr>
        <w:tab/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6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1">
    <w:name w:val="Заголовок 1 Знак"/>
    <w:qFormat/>
    <w:rPr>
      <w:b/>
      <w:sz w:val="32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180" w:after="0"/>
      <w:ind w:hanging="1060"/>
    </w:pPr>
    <w:rPr>
      <w:spacing w:val="10"/>
      <w:sz w:val="17"/>
      <w:szCs w:val="1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4:00Z</dcterms:created>
  <dc:creator>Maloy</dc:creator>
  <dc:description/>
  <cp:keywords/>
  <dc:language>en-US</dc:language>
  <cp:lastModifiedBy>Квасник</cp:lastModifiedBy>
  <cp:lastPrinted>2021-12-21T16:02:00Z</cp:lastPrinted>
  <dcterms:modified xsi:type="dcterms:W3CDTF">2021-12-21T14:19:00Z</dcterms:modified>
  <cp:revision>235</cp:revision>
  <dc:subject/>
  <dc:title> </dc:title>
</cp:coreProperties>
</file>