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82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/>
      </w:pPr>
      <w:r>
        <w:rPr/>
        <w:t>М І С Ь К О Г О      Г О Л О В И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3685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2.20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м. Глухів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2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№ </w:t>
            </w:r>
            <w:r>
              <w:rPr>
                <w:sz w:val="24"/>
                <w:szCs w:val="24"/>
                <w:lang w:val="uk-UA"/>
              </w:rPr>
              <w:t>255-ОД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Про організацію та проведення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новорічно-різдвяних свят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забезпечення належної організації та проведення новорічно-різдвяних свят, відродження та збереження народних традицій, </w:t>
      </w:r>
      <w:r>
        <w:rPr>
          <w:color w:val="000000"/>
          <w:sz w:val="28"/>
          <w:szCs w:val="28"/>
          <w:lang w:val="uk-UA" w:eastAsia="zh-CN"/>
        </w:rPr>
        <w:t xml:space="preserve">змістовного дозвілля дітей і юнацтва під час зимових шкільних канікул 2021-2022 навчального року, </w:t>
      </w:r>
      <w:r>
        <w:rPr>
          <w:color w:val="000000"/>
          <w:sz w:val="28"/>
          <w:szCs w:val="28"/>
          <w:lang w:val="uk-UA"/>
        </w:rPr>
        <w:t>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  <w:t>Затвердити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zh-CN"/>
        </w:rPr>
        <w:t>склад організаційного комітету з підготовки та проведення новорічно-різдвяних свят (додається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)</w:t>
        <w:tab/>
        <w:t>заходи щодо проведення новорічно-різдвяних свят   (додаються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</w:t>
        <w:tab/>
        <w:t>Управлінню житлово-комунального господарства та містобудування міської ради (начальник - Сегеда М.Ю.) забезпечит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</w:t>
        <w:tab/>
        <w:t>встановлення та вбрання новорічної ялинки на пл. Рудченка,  розміщення святкової атрибутики, облаштування розважальних зон до 18.12.2021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)</w:t>
        <w:tab/>
        <w:t>ремонт та впорядкування навісних вуличних гірлянд, новорічної ілюмінації до 18.12.2021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  <w:t>Відділу культури міської ради (начальник - Самощенко О.М.) забезпечити озвучення міських заходів біля новорічної ялинки з 18.12.2021 по 19.01.2022 та здійснити музичний супровід з 16:00 до 22:00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z w:val="28"/>
          <w:szCs w:val="28"/>
          <w:shd w:fill="FFFFFF" w:val="clear"/>
          <w:lang w:val="uk-UA"/>
        </w:rPr>
        <w:t xml:space="preserve">Глухівській дільниці-філії «Шосткинський РЕМ»                                       АТ «Сумиобленерго» </w:t>
      </w:r>
      <w:r>
        <w:rPr>
          <w:color w:val="000000"/>
          <w:sz w:val="28"/>
          <w:szCs w:val="28"/>
          <w:lang w:val="uk-UA"/>
        </w:rPr>
        <w:t>(директор - Примаков В.М.), ТОВ «Зеленбуд» (директор - Хоруженко Д.Ю.) організувати енергозабезпечення заходів на площі Рудченк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.</w:t>
        <w:tab/>
        <w:t>Управлінню соціально-економічного розвиту міської ради (начальник - Сухоручкіна Л.О.) у термін з 18.12.2021 по 19.01.2022 організувати роботу святкової виїзної торгівлі на площі Рудченка.</w:t>
      </w:r>
    </w:p>
    <w:p>
      <w:pPr>
        <w:pStyle w:val="Style16"/>
        <w:ind w:firstLine="567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6.</w:t>
        <w:tab/>
        <w:t>Управлінню житлово-комунального господарства та містобудування міської ради (начальник - Сегеда М.Ю.), КП «Житловий комунальний центр» міської ради (директор - Павлик В.А.) встановити дерев’яні павільйони для облаштування святкової виїзної торгівлі на площі Рудченка до 18.12.2021.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</w:t>
        <w:tab/>
      </w:r>
      <w:r>
        <w:rPr>
          <w:color w:val="000000"/>
          <w:sz w:val="28"/>
          <w:szCs w:val="28"/>
          <w:lang w:val="uk-UA" w:eastAsia="zh-CN"/>
        </w:rPr>
        <w:t>Відділу освіти міської ради (начальник - Юдіна О.О.), службі у справах дітей міської ради (начальник - Галушка І.Ю.), управлінню соціального захисту населення міської ради (начальник - Павленко Р.В.) забезпечити святкове привітання дітей та юнацтва (зокрема, дітей-сиріт, дітей, позбавлених батьківського піклування, дітей-інвалідів, дітей, які постраждали внаслідок Чорнобильської катастрофи, дітей учасників АТО та ООС, дітей з малозабезпечених і багатодітних сімей)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</w:t>
        <w:tab/>
        <w:t>Старостам старостинських округів міської ради сприяти забезпеченню новорічними ялинками клубні заклади-філії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9.</w:t>
        <w:tab/>
        <w:t>Відділу з питань інформаційної та правоохоронної діяльності апарату міської ради та її виконавчого комітету  (</w:t>
      </w:r>
      <w:r>
        <w:rPr>
          <w:color w:val="000000"/>
          <w:sz w:val="28"/>
          <w:szCs w:val="28"/>
          <w:lang w:val="uk-UA" w:eastAsia="zh-CN"/>
        </w:rPr>
        <w:t xml:space="preserve">начальник - </w:t>
      </w:r>
      <w:r>
        <w:rPr>
          <w:color w:val="000000"/>
          <w:sz w:val="28"/>
          <w:szCs w:val="28"/>
          <w:lang w:val="uk-UA"/>
        </w:rPr>
        <w:t>Дєдіщева І.М.</w:t>
      </w:r>
      <w:r>
        <w:rPr>
          <w:color w:val="000000"/>
          <w:sz w:val="28"/>
          <w:szCs w:val="28"/>
          <w:lang w:val="uk-UA" w:eastAsia="zh-CN"/>
        </w:rPr>
        <w:t>)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)</w:t>
        <w:tab/>
        <w:t>забезпечити перекриття руху на площі Рудченка з 15.12.2021 по 23.01.2022 включно;</w:t>
      </w:r>
      <w:r>
        <w:rPr>
          <w:b/>
          <w:color w:val="00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</w:t>
        <w:tab/>
        <w:t>організувати роботу щодо забезпечення громадського порядку під час проведення масових новорічно-різдвяних заходів на площі Рудченка, в установах культури та освіти відповідно до плану заходів щодо проведення  новорічно-різдвяних свят.</w:t>
        <w:tab/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</w:t>
        <w:tab/>
        <w:t>Контроль за виконанням цього розпорядження покласти на заступників міського голови з питань діяльності виконавчих органів міської ради, керуючого  справами виконавчого комітету міської ради відповідно до розподілу обов’язків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ий голова                                                                             Надія ВАЙЛ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озпорядження міського голов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12.2021  №  255-ОД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клад організаційного комітет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zh-CN"/>
        </w:rPr>
        <w:t xml:space="preserve"> </w:t>
      </w:r>
      <w:r>
        <w:rPr>
          <w:b/>
          <w:color w:val="000000"/>
          <w:sz w:val="28"/>
          <w:szCs w:val="28"/>
          <w:lang w:val="uk-UA" w:eastAsia="zh-CN"/>
        </w:rPr>
        <w:t>з підготовки та проведення новорічно-різдвяних свят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ЯН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Григорівн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459" w:hanging="28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, голова організаційного комітету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ЬЄ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іанна Іванівн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459" w:hanging="28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, заступник голови організаційного комітету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УСТЯ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рій Едуардович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459" w:hanging="28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, заступник голови організаційного комітету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ОМА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риса Анатоліївн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459" w:hanging="284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еруючий справами виконавчого комітету міської ради, заступник голови організаційного комітету;</w:t>
              <w:tab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КАЧЕНК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ій Олександрович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459" w:hanging="28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міського голови з питань діяльності виконавчих органів міської ради, заступник голови організаційного комітету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ВРАМЕНК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459" w:hanging="28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ароста Полошківського 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старостинського округу міської ради;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ГАЛУШ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Ірина Юріївн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459" w:hanging="284"/>
              <w:jc w:val="both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начальник служби у справах дітей міської ради;</w:t>
            </w:r>
          </w:p>
          <w:p>
            <w:pPr>
              <w:pStyle w:val="Normal"/>
              <w:ind w:left="459" w:hanging="284"/>
              <w:jc w:val="both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ЄДІЩЕ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459" w:hanging="28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з питань інформаційної та правоохоронної діяльності апарату міської ради та її виконавчого комітету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ЄРЕМЕНК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6627" w:type="dxa"/>
            <w:tcBorders/>
          </w:tcPr>
          <w:p>
            <w:pPr>
              <w:pStyle w:val="21"/>
              <w:numPr>
                <w:ilvl w:val="0"/>
                <w:numId w:val="3"/>
              </w:numPr>
              <w:spacing w:lineRule="auto" w:line="240" w:before="0" w:after="0"/>
              <w:ind w:left="459" w:hanging="28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ароста Уздицького 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старостинського округу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ЕБЕЦЬ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ія Іванівн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459" w:hanging="28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ароста Семенівського 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старостинського округу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АРТИНЕНК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талій Миколайович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459" w:hanging="28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ароста Дунаєцького 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старостинського округу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ИЛК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Олександр Віктор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459" w:hanging="28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ароста Білокопитівського 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старостинського округу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ИКИТЧЕНК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459" w:hanging="28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начальника відділу молоді та спорту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ВЛЕНК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услан Володимирович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459" w:hanging="28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начальник управління соціального захисту населення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АВЛИК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ладислав Анатолійович</w:t>
            </w:r>
          </w:p>
        </w:tc>
        <w:tc>
          <w:tcPr>
            <w:tcW w:w="662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ind w:left="459" w:hanging="284"/>
              <w:jc w:val="both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КП «Житловий комунальний центр»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ЛЯТИКІН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459" w:hanging="28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ароста Перемозького 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старостинського округу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ИМАК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662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ind w:left="459" w:hanging="284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директор Глухівської дільниці-філії «Шосткинський РЕМ» АТ «Сумиобленерго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АВЕНКО Владислав Володимирович </w:t>
            </w:r>
          </w:p>
        </w:tc>
        <w:tc>
          <w:tcPr>
            <w:tcW w:w="662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ind w:left="459" w:hanging="284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ароста Баницького 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старостинського округу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МОЩЕНК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Михайлівна</w:t>
            </w:r>
          </w:p>
        </w:tc>
        <w:tc>
          <w:tcPr>
            <w:tcW w:w="662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ind w:left="459" w:hanging="284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ультури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ГЕД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ія Юріївна</w:t>
            </w:r>
          </w:p>
        </w:tc>
        <w:tc>
          <w:tcPr>
            <w:tcW w:w="662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ind w:left="459" w:hanging="28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житлово-комунального господарства та містобудування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ХОРУЧКІ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Олексіївн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459" w:hanging="28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соціально-економічного розвиту міської ради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УЖЕНК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митро Юрійович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459" w:hanging="28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ТОВ «Зеленбуд»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ДІ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ксана Олександрівн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459" w:hanging="28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освіти міської ради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руючий справами виконавчого </w:t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ab/>
        <w:t xml:space="preserve">Лариса ГРОМАК </w:t>
      </w:r>
    </w:p>
    <w:tbl>
      <w:tblPr>
        <w:tblW w:w="20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9356"/>
      </w:tblGrid>
      <w:tr>
        <w:trPr/>
        <w:tc>
          <w:tcPr>
            <w:tcW w:w="107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озпорядження міського голов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12.2021   № 255-ОД</w:t>
            </w:r>
          </w:p>
        </w:tc>
      </w:tr>
    </w:tbl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ходи  </w:t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щодо проведення новорічно-різдвяних свят 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  <w:gridCol w:w="2410"/>
        <w:gridCol w:w="1984"/>
      </w:tblGrid>
      <w:tr>
        <w:trPr>
          <w:trHeight w:val="38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зва захо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Місц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ровед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ата та ча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ро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lang w:val="uk-UA"/>
              </w:rPr>
              <w:t>Відповідальний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атралізоване дійство «Бабусина ялинка» до Дня Святого Микол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З «Глухівський міський краєзнавчий музей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-17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:00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1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нопрієнко О.В.</w:t>
            </w:r>
          </w:p>
        </w:tc>
      </w:tr>
      <w:tr>
        <w:trPr>
          <w:trHeight w:val="38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вітання дітей військовослужбовців зі святом Святого Микол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лухівський міський центр позашкільної освіти, художньо-естетичний відді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Юдіна О.О.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діна М.М.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анін О.В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церт учнів молодших класів «На Святого Миколая в небі іскорка палає» до Дня Святого Микол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З «Глухівська школа мистецтв                          ім. Максима Березовського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роненко А.М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ятковий квест «Зустрічайте Миколая! Він вас всіх чудово знає!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еремозький СБК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– філія </w:t>
            </w:r>
            <w:r>
              <w:rPr>
                <w:color w:val="000000"/>
                <w:sz w:val="24"/>
                <w:szCs w:val="24"/>
                <w:lang w:val="uk-UA"/>
              </w:rPr>
              <w:t>КЗ «Центр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Театралізований дитячий ранок «Із неба в український край іде Святий Миколай» до Дня Святого Микол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Білокопитівський СБК – філія КЗ «Центр культури» Глухів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лошківський СБК -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філія </w:t>
            </w:r>
            <w:r>
              <w:rPr>
                <w:color w:val="000000"/>
                <w:sz w:val="24"/>
                <w:szCs w:val="24"/>
                <w:lang w:val="uk-UA"/>
              </w:rPr>
              <w:t>КЗ «Центр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8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Розважальна програма для дітей «Миколаю, Миколаю, всі на тебе ми чекаєм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кторівський ОДР – філія КЗ «Центр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  <w:tr>
        <w:trPr>
          <w:trHeight w:val="52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лоща Рудч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Юдіна О.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курсно-розважальна програма «Миколаю, Миколаю, ми на тебе всі чекал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ницький СБК – філія КЗ «Центр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зважальна програма для дітей «Миколаю, Миколаю, всі на тебе ми чекаєм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здицький СБК - філія КЗ «Центр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атралізоване дитяче новорічне свято «Подвійна порція веселощів на Новий рік!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лоща Рудч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річний концерт за участю учнів старших класів «Зимова фантазі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З «Глухівська школа мистецтв                           ім. Максима Березовського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роненко А.М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устріч з Дідом Морозом біля Новорічної яли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лоща Рудч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,28,30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Юдіна О.О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итяче свято «Буде радість, буде сміх, свято завіта до всіх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лоща Рудч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ишина Т.М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нкурсно-розважальна програма «Вже веселий Новий рік завітав на наш поріг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здицький СБК - філія КЗ «Центр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річний концерт «Новий Рік йде до нас на порі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ницький СБК – філія КЗ «Центр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.12.2021</w:t>
            </w:r>
          </w:p>
          <w:p>
            <w:pPr>
              <w:pStyle w:val="Normal"/>
              <w:tabs>
                <w:tab w:val="clear" w:pos="708"/>
                <w:tab w:val="center" w:pos="1097" w:leader="none"/>
                <w:tab w:val="right" w:pos="2194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л-маскарад «Здрастуй, Рік Новий!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Некрасівський СБК – філія </w:t>
            </w:r>
            <w:r>
              <w:rPr>
                <w:color w:val="000000"/>
                <w:sz w:val="24"/>
                <w:szCs w:val="24"/>
                <w:lang w:val="uk-UA"/>
              </w:rPr>
              <w:t>КЗ «Центр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  <w:tr>
        <w:trPr>
          <w:trHeight w:val="6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чір відпочинку «Дива Новорічної ночі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цківський ОДР – філія КЗ «Центр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  <w:tr>
        <w:trPr>
          <w:trHeight w:val="69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річне свято «Новорічні пригод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еремозький СБК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– філія </w:t>
            </w:r>
            <w:r>
              <w:rPr>
                <w:color w:val="000000"/>
                <w:sz w:val="24"/>
                <w:szCs w:val="24"/>
                <w:lang w:val="uk-UA"/>
              </w:rPr>
              <w:t>КЗ «Центр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зважальна програма «Новорічний вернісаж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унаєцький СБК - філія КЗ «Центр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чір відпочинку «Разом зустрінемо Новий Рі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ілокопитівський СБК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– філія </w:t>
            </w:r>
            <w:r>
              <w:rPr>
                <w:color w:val="000000"/>
                <w:sz w:val="24"/>
                <w:szCs w:val="24"/>
                <w:lang w:val="uk-UA"/>
              </w:rPr>
              <w:t>КЗ «Центр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річне свято «Веселий Новий Рі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алюжанський ОДР -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філія </w:t>
            </w:r>
            <w:r>
              <w:rPr>
                <w:color w:val="000000"/>
                <w:sz w:val="24"/>
                <w:szCs w:val="24"/>
                <w:lang w:val="uk-UA"/>
              </w:rPr>
              <w:t>КЗ «Центр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річний концерт «Новий Рік прийшов на Україну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лошківський СБК -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філія </w:t>
            </w:r>
            <w:r>
              <w:rPr>
                <w:color w:val="000000"/>
                <w:sz w:val="24"/>
                <w:szCs w:val="24"/>
                <w:lang w:val="uk-UA"/>
              </w:rPr>
              <w:t>КЗ «Центр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чір відпочинку «Новий Рік знов завітав на наш порі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дунівський ОДР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– філія </w:t>
            </w:r>
            <w:r>
              <w:rPr>
                <w:color w:val="000000"/>
                <w:sz w:val="24"/>
                <w:szCs w:val="24"/>
                <w:lang w:val="uk-UA"/>
              </w:rPr>
              <w:t>КЗ «Центр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яткова програма «Веселий Новий Рі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менівський СК – філія КЗ «Центр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.12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  <w:tr>
        <w:trPr>
          <w:trHeight w:val="52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вяткова дискотечна програма для жителів міст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лоща Рудч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2:00 - 04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ишина Т.М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скотека «Спекотна зим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лоща Рудч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5.01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икитченко О.П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чір відпочинку «Добрий вечір, щедрий вечір!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цківський ОДР – філія КЗ «Центр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5.01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курсно-розважальна програма «Коляда іде до на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Некрасівський СБК – філія </w:t>
            </w:r>
            <w:r>
              <w:rPr>
                <w:color w:val="000000"/>
                <w:sz w:val="24"/>
                <w:szCs w:val="24"/>
                <w:lang w:val="uk-UA"/>
              </w:rPr>
              <w:t>КЗ «Центр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6.01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цертно-розважальна програма «Різдвяні зустрічі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З «Глухівський міський палац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7.01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ишина Т.М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тро-дискотека «Різдвяні зустрічі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ілокопитівський СБК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– філія </w:t>
            </w:r>
            <w:r>
              <w:rPr>
                <w:color w:val="000000"/>
                <w:sz w:val="24"/>
                <w:szCs w:val="24"/>
                <w:lang w:val="uk-UA"/>
              </w:rPr>
              <w:t>КЗ «Центр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7.01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здвяний вертеп «Коляда по селу гуляє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менівський СК – філія КЗ «Центр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7.01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тання для військовослужбовців «Різдвяний вертеп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йськова частина А 45/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7.01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ишина Т.М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церт народного камерного хору духовної музики «Різдвяні піснеспіви»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(керівник – Катерина Кобзар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З «Глухівський міський  краєзнавчий музей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9.01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ишина Т.М.</w:t>
            </w:r>
          </w:p>
        </w:tc>
      </w:tr>
      <w:tr>
        <w:trPr>
          <w:trHeight w:val="59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естиваль колядок і щедрівок «Щедрий вечір, добрий вечір!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З «Центр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.01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  <w:tr>
        <w:trPr>
          <w:trHeight w:val="57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ято «Щедрівочка щедрувал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алюжанський ОДР -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філія </w:t>
            </w:r>
            <w:r>
              <w:rPr>
                <w:color w:val="000000"/>
                <w:sz w:val="24"/>
                <w:szCs w:val="24"/>
                <w:lang w:val="uk-UA"/>
              </w:rPr>
              <w:t>КЗ «Центр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.01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річна дискоте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Некрасівський СБК – філія </w:t>
            </w:r>
            <w:r>
              <w:rPr>
                <w:color w:val="000000"/>
                <w:sz w:val="24"/>
                <w:szCs w:val="24"/>
                <w:lang w:val="uk-UA"/>
              </w:rPr>
              <w:t>КЗ «Центр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01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  <w:tr>
        <w:trPr>
          <w:trHeight w:val="49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річні ранки на замовл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аклади куль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ишина Т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ін О.В.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руючий справами  виконавчого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ab/>
        <w:tab/>
        <w:t xml:space="preserve">   Лариса ГРОМАК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orient="landscape" w:w="16838" w:h="11906"/>
      <w:pgMar w:left="1701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42:00Z</dcterms:created>
  <dc:creator>user</dc:creator>
  <dc:description/>
  <cp:keywords/>
  <dc:language>en-US</dc:language>
  <cp:lastModifiedBy>Пользователь Windows</cp:lastModifiedBy>
  <cp:lastPrinted>2021-12-14T10:50:00Z</cp:lastPrinted>
  <dcterms:modified xsi:type="dcterms:W3CDTF">2021-12-14T09:53:00Z</dcterms:modified>
  <cp:revision>94</cp:revision>
  <dc:subject/>
  <dc:title>                                  </dc:title>
</cp:coreProperties>
</file>