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1.2021                                         м. Глухів                         № 24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міської ради, розпоряджень     та доруч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груд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12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7-ОД від 09.04.2021 «Про заход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35-ми роковинами Чорнобильської катастрофи на території Глухівської міської ради» до 15.12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7-ОД від 25.05.2021 «Про план заходів щодо реалізації на території Глухівської  міської ради у 2021 році Стратегії комунікації у сфері європейської інтеграції на 2018-2021 роки» до 18.12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8-ОД від 16.02.2021 «Про затвердження плану основних заходів цивільного захисту на території Глухівської міської ради на 2021 рік» до 10.12.2021 (на знятт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9-ОД від 21.12.2020 «Про затвердження плану заходів щодо реалізації в м.Глухові Національної стратегії з оздоровчої рухової активності в Україні на період до 2025 року «Рухова активність – здоровий спосіб життя – здорова нація» на 2021 рік» до 22.12.2021 (на знятт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молоді та спор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1-ОД від 03.02.2021 «Про утворення комісії та здійснення моніторингу виявлення та стану збереження пам’яток і об’єктів культурної спадщини на території Глухівської міської ради» до 20.12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3-ОД від 17.05.2021 «Про затвердження плану заходів щодо реалізації соціального проекту «Активні парки-локації здорової України» на території Глухівської міської ради на 2021 рік» до 30.12.2021 (на зняття)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молоді та спорт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2.202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12.202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Д від 08.02.2007 «Про виконання розпорядження голови обласної державної адміністрації від 26.01.2007 № 21 «Про внесення змін до розпорядження голови обласної державної адміністрації від 25.11.05 № 545 «Про призначення стипендій обласної державної адміністрації обдарованим учням-переможцям олімпіад, турнірів, конкурсів, спортивних змагань» до 27.12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9:15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11-30T14:54:00Z</dcterms:modified>
  <cp:revision>25</cp:revision>
  <dc:subject/>
  <dc:title> </dc:title>
</cp:coreProperties>
</file>