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0" w:leader="none"/>
          <w:tab w:val="left" w:pos="4820" w:leader="none"/>
          <w:tab w:val="right" w:pos="9639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17.11.2021</w:t>
      </w:r>
      <w:r>
        <w:rPr>
          <w:sz w:val="28"/>
          <w:szCs w:val="28"/>
        </w:rPr>
        <w:t xml:space="preserve">                                               м. Глухів                        № </w:t>
      </w:r>
      <w:r>
        <w:rPr>
          <w:sz w:val="28"/>
          <w:szCs w:val="28"/>
          <w:lang w:val="ru-RU"/>
        </w:rPr>
        <w:t>238-ОД</w:t>
      </w:r>
    </w:p>
    <w:p>
      <w:pPr>
        <w:pStyle w:val="Normal"/>
        <w:jc w:val="both"/>
        <w:rPr>
          <w:sz w:val="18"/>
          <w:szCs w:val="28"/>
          <w:u w:val="single"/>
          <w:lang w:val="ru-RU"/>
        </w:rPr>
      </w:pPr>
      <w:r>
        <w:rPr>
          <w:sz w:val="18"/>
          <w:szCs w:val="28"/>
          <w:u w:val="single"/>
          <w:lang w:val="ru-RU"/>
        </w:rPr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Про утворення комісії </w:t>
      </w:r>
      <w:r>
        <w:rPr>
          <w:b/>
          <w:sz w:val="28"/>
          <w:szCs w:val="28"/>
          <w:lang w:val="ru-RU"/>
        </w:rPr>
        <w:t xml:space="preserve">по обстеженню 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кладів охорони здоровʼя  на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ru-RU"/>
        </w:rPr>
        <w:t>території Глухівської міської ради,</w:t>
      </w:r>
    </w:p>
    <w:p>
      <w:pPr>
        <w:pStyle w:val="Normal"/>
        <w:ind w:right="-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які надають ургентну допомогу населенню</w:t>
      </w:r>
    </w:p>
    <w:p>
      <w:pPr>
        <w:pStyle w:val="Normal"/>
        <w:jc w:val="both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безперебійного та надійного електропостачання, відповідно до вимог державних будівельних норм, а також наявності автономних джерел електропостачання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орити комісію по обстеженню закладів охорони здоров’я на території Глухівської міської ради, які надають ургентну допомогу населенню </w:t>
      </w:r>
      <w:r>
        <w:rPr>
          <w:sz w:val="28"/>
        </w:rPr>
        <w:t>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місії по обстеженню закладів охорони здоров’я  на території Глухівської міської ради, які надають ургентну допомогу населенню провести перевірку закладів охорони здоров’я Глухівської міської ради, за результатами обстеження скласти акт обстеження, в якому зазначи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ію надійності електропостачання відповідно до вимог державних будівельни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у потужність електропостачання у разі аварійного відклю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ість автономних джерел електропостачання (дизельних електростанцій, агрегатів безперервного живлення або акумуляторної батареї), їх назва, маркування, потужність, тощ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ості в закладах охорони здоров’я наказів про призначення відповідальних осіб за роботу автономних джерел електропостачання, інструкцій про порядок дій персоналу на випадок аварійного відключення  електропостачання та підключення автономних джерел електропостачання з метою забезпечення безперебійного та надійного електропостачання для роботи в умовах аварійних ситуа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ісії по обстеженню закладів охорони здоров’я  на території Глухівської міської ради, які надають ургентну допомогу населенню до 30.11.2021 року звітувати міському голові про виконану ро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          Надія ВАЙЛ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ЗАТВЕРДЖЕНО </w:t>
            </w:r>
          </w:p>
          <w:p>
            <w:pPr>
              <w:pStyle w:val="Normal"/>
              <w:ind w:left="-249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ind w:left="-249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17.11.2021 № 238-ОД</w:t>
            </w:r>
          </w:p>
        </w:tc>
      </w:tr>
    </w:tbl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 комісії по обстеженню закладів охорони здоровʼя  на території Глухівської міської ради, які надають ургентну допомогу населенню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455"/>
      </w:tblGrid>
      <w:tr>
        <w:trPr>
          <w:trHeight w:val="10875" w:hRule="atLeast"/>
        </w:trPr>
        <w:tc>
          <w:tcPr>
            <w:tcW w:w="334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 Анатолі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РАХОВИЧ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Григор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НЧАР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Анатолі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МА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Л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УЛЯ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455" w:type="dxa"/>
            <w:tcBorders/>
          </w:tcPr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 з питань діяльності виконавчих органів міської ради, (голова комісії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з питань надзвичайних ситуацій, цивільного захисту та мобілізаційної роботи, відділу з питань інформаційної та правоохоронної діяльності апарату міської ради та її виконавчого комітету, (відповідальний секретар комісії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НП «Глухівська міська лікарня» Глухівської міської ради;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організації профілактичної роботи та заходів цивільного захисту Шосткинського районного управління Головного управління Головного управління Державної служби України з надзвичайних ситуацій у Сумській області (за згодою);</w:t>
            </w:r>
          </w:p>
          <w:p>
            <w:pPr>
              <w:pStyle w:val="Style17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Глухівської дільниці, філії «Шосткинський РЕМ» АТ «Сумиобленерго» (за згодою);</w:t>
            </w:r>
          </w:p>
          <w:p>
            <w:pPr>
              <w:pStyle w:val="Style17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Шосткинського районного управління Головного управління Державної служби України з надзвичайних ситуацій у Сумській області (за згодою);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НП СОР «Обласна спеціалізована лікарня у м. Глухів» (за згодою)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41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еруючий справами </w:t>
      </w:r>
    </w:p>
    <w:p>
      <w:pPr>
        <w:pStyle w:val="Normal"/>
        <w:tabs>
          <w:tab w:val="clear" w:pos="709"/>
          <w:tab w:val="left" w:pos="4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        Лариса ГРОМА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6:00Z</dcterms:created>
  <dc:creator>Контора</dc:creator>
  <dc:description/>
  <cp:keywords/>
  <dc:language>en-US</dc:language>
  <cp:lastModifiedBy>RePack by Diakov</cp:lastModifiedBy>
  <cp:lastPrinted>2021-11-18T15:22:00Z</cp:lastPrinted>
  <dcterms:modified xsi:type="dcterms:W3CDTF">2021-11-18T13:23:00Z</dcterms:modified>
  <cp:revision>4</cp:revision>
  <dc:subject/>
  <dc:title> </dc:title>
</cp:coreProperties>
</file>