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49530</wp:posOffset>
            </wp:positionV>
            <wp:extent cx="465455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.11.2021</w:t>
      </w:r>
      <w:r>
        <w:rPr>
          <w:sz w:val="28"/>
          <w:szCs w:val="28"/>
          <w:lang w:val="uk-UA"/>
        </w:rPr>
        <w:t xml:space="preserve">                                          м. Глухів                   № </w:t>
      </w:r>
      <w:r>
        <w:rPr>
          <w:sz w:val="28"/>
          <w:szCs w:val="28"/>
          <w:u w:val="single"/>
          <w:lang w:val="uk-UA"/>
        </w:rPr>
        <w:t>23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ing1"/>
        <w:rPr/>
      </w:pPr>
      <w:r>
        <w:rPr>
          <w:b/>
        </w:rPr>
        <w:t>Про затвердження посадової</w:t>
      </w:r>
    </w:p>
    <w:p>
      <w:pPr>
        <w:pStyle w:val="Heading1"/>
        <w:rPr>
          <w:b/>
          <w:b/>
        </w:rPr>
      </w:pPr>
      <w:r>
        <w:rPr>
          <w:b/>
        </w:rPr>
        <w:t>інструкції підсобного робітни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67"/>
        <w:jc w:val="both"/>
        <w:rPr>
          <w:szCs w:val="28"/>
        </w:rPr>
      </w:pPr>
      <w:r>
        <w:rPr/>
        <w:t>У зв’язку з необхідністю уточнення та деталізації завдань та обов’язків працівників</w:t>
      </w:r>
      <w:r>
        <w:rPr>
          <w:szCs w:val="28"/>
        </w:rPr>
        <w:t xml:space="preserve"> сектору з питань господарського забезпечення апарату Глухівської міської ради та її виконавчого комітету</w:t>
      </w:r>
      <w:r>
        <w:rPr/>
        <w:t>,</w:t>
      </w:r>
      <w:r>
        <w:rPr>
          <w:szCs w:val="28"/>
        </w:rPr>
        <w:t xml:space="preserve"> з метою забезпечення їх ефективної праці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у інструкцію підсобного робітника сектору з питань господарського забезпечення апарату Глухівської міської ради та її виконавчого комітету у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правління персоналом апарату Глухівської міської ради та її виконавчого комітету ознайомити підсобних робітників сектору з питань господарського забезпечення з посадовою інструкцією під підпи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ою, що втратила чинність, посадову інструкцію підсобного робітника сектору з питань господарського забезпечення апарату Глухівської міської ради та її виконавчого комітету, затверджену розпорядженням міського голови від 31.12.2020 № 254-ОД «Про затвердження посадових інструкцій»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уючого справами виконавчого комітету міської ради Громак Л.А.</w:t>
        <w:tab/>
        <w:b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Людмила ВАСЯНО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4394"/>
      </w:tblGrid>
      <w:tr>
        <w:trPr>
          <w:trHeight w:val="1020" w:hRule="atLeast"/>
        </w:trPr>
        <w:tc>
          <w:tcPr>
            <w:tcW w:w="5501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322"/>
              <w:ind w:right="40" w:hanging="0"/>
              <w:outlineLvl w:val="1"/>
              <w:rPr>
                <w:rFonts w:eastAsia="Palatino Linotype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Palatino Linotyp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exact" w:line="322"/>
              <w:ind w:left="175" w:right="40" w:hanging="0"/>
              <w:outlineLvl w:val="1"/>
              <w:rPr>
                <w:rFonts w:eastAsia="Palatino Linotype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Palatino Linotype"/>
                <w:bCs/>
                <w:sz w:val="28"/>
                <w:szCs w:val="28"/>
                <w:lang w:val="uk-UA" w:eastAsia="en-US"/>
              </w:rPr>
              <w:t>ЗАТВЕРДЖЕНО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exact" w:line="322"/>
              <w:ind w:left="175" w:right="40" w:hanging="0"/>
              <w:outlineLvl w:val="1"/>
              <w:rPr>
                <w:rFonts w:eastAsia="Palatino Linotype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Palatino Linotype"/>
                <w:bCs/>
                <w:sz w:val="28"/>
                <w:szCs w:val="28"/>
                <w:lang w:val="uk-UA" w:eastAsia="en-US"/>
              </w:rPr>
              <w:t xml:space="preserve">Розпорядження міського голови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exact" w:line="322"/>
              <w:ind w:left="175" w:right="40" w:hanging="0"/>
              <w:jc w:val="both"/>
              <w:outlineLvl w:val="1"/>
              <w:rPr>
                <w:rFonts w:eastAsia="Palatino Linotype"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1.11.2021</w:t>
            </w:r>
            <w:r>
              <w:rPr>
                <w:rFonts w:eastAsia="Palatino Linotype"/>
                <w:bCs/>
                <w:sz w:val="28"/>
                <w:szCs w:val="28"/>
                <w:lang w:val="uk-UA" w:eastAsia="en-US"/>
              </w:rPr>
              <w:t xml:space="preserve">  № </w:t>
            </w:r>
            <w:r>
              <w:rPr>
                <w:sz w:val="28"/>
                <w:szCs w:val="28"/>
                <w:u w:val="single"/>
                <w:lang w:val="uk-UA"/>
              </w:rPr>
              <w:t>234-ОД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ого робітника сектору з питань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Глухівської міської ради та її виконавчого комітету</w:t>
      </w:r>
    </w:p>
    <w:p>
      <w:pPr>
        <w:pStyle w:val="Normal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ідсобний робітник сектору з питань господарського забезпечення апарату Глухівської міської ради та її виконавчого комітету (далі - підсобний робітник) входить до складу господарської групи сектору, є штатним працівником виконавчого комітету Глухівської мі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ада підсобного робітника відноситься до категорії робітників найпростіших професій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ідсобний робітник приймається на роботу та звільняється відповідно до розпорядження міського голови в установленому чинним законодавством поряд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Підсобний робітник підпорядковується безпосередньо старості старостинського округу Глухівської міської ради, на території якого здійснює свою діяльність. 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 xml:space="preserve">5. Старостинський округ (населені пункти) Глухівської міської ради, </w:t>
      </w:r>
      <w:r>
        <w:rPr>
          <w:sz w:val="28"/>
          <w:szCs w:val="28"/>
          <w:lang w:val="uk-UA"/>
        </w:rPr>
        <w:t xml:space="preserve">на території якого (яких) виконує посадові обов’язки підсобний робітник, визначається в розпорядженні міського голови про призначення підсобного робітника (далі – закріплена територі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своїй роботі підсобний робітник керується правилами експлуатації санітарно-технічного обладнання, загальними правилами й нормами охорони праці, виробничої санітарії та протипожежного захисту, правилами внутрішнього трудового розпорядку виконавчого комітету Глухівської міської ради та цією посадовою інструкцією.</w:t>
      </w:r>
    </w:p>
    <w:p>
      <w:pPr>
        <w:pStyle w:val="Normal"/>
        <w:ind w:firstLine="567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вдання та обов’язки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є підсобні та допоміжні роботи на закріпленій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бирає приміщення адміністративної будівлі, у якій здійснює свою діяльність староста, проводить ремонтні роботи та роботи з благоустрою прилеглої до адмінбудівлі територ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Проводить щодня вологе прибирання приміщення (стіни, підлоги, віконні рами, скло і дверні блоки), у т.ч. із застосуванням миюч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Слідкує за станом зелених насаджень у приміщенні, доглядає за квітниками, клумбами, що розташовані на території адмінбудів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бирає прилеглу до будівлі територію та підтримує поряд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е допускає наростання льодових утворень на дах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теплює вікна та двері перед осінньо-зимовим період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е допускає появи на території предметів, які б спричинили травм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повідає за ввірений йому робочий інвентар, слідкує за його справніст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дійснює дрібний ремонт меблів, дверей, вікон, господарського інвентаря, здійснює нагляд за його збереже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уворо дотримується правил техніки безпеки при провадженні робі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 осінньо-зимовий період проводить опалення приміщення адміністративної будівл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Дотримується правил внутрішнього трудового розпорядку виконавчого комітету Глухівської міської ради, правил і норм з охорони праці та пожежної безпе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конує інші вказівки старости старостинського округу.</w:t>
      </w:r>
    </w:p>
    <w:p>
      <w:pPr>
        <w:pStyle w:val="Normal"/>
        <w:ind w:left="360" w:firstLine="709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ава</w:t>
      </w:r>
    </w:p>
    <w:p>
      <w:pPr>
        <w:pStyle w:val="Normal"/>
        <w:ind w:firstLine="567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ий робітник має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найомитися з рішеннями керівництва стосовно його діяль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подавати пропозиції з удосконалення роботи, пов’язаної з передбаченими цією інструкцією обов’язкам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у межах своєї компетенції повідомляти старосту про недоліки, виявлені у процесі виконання своїх обов’язків, вносити пропозиції щодо їх усун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вимагати від старости сприяння у виконанні своїх посадових обов’язків, передбачених цією посадовою інструкцією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а оплату праці згідно з чинним законодавством, здорові, безпечні та належні для високопродуктивної роботи умови праці;</w:t>
        <w:tab/>
        <w:tab/>
        <w:tab/>
        <w:tab/>
        <w:tab/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6) на повагу особистої гідності, справедливе і шанобливе ставлення до себе з боку керівників, співробітників і громадян.</w:t>
      </w:r>
    </w:p>
    <w:p>
      <w:pPr>
        <w:pStyle w:val="Normal"/>
        <w:ind w:firstLine="567"/>
        <w:jc w:val="both"/>
        <w:textAlignment w:val="baseline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Відповіда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ий робітник несе відповідальніст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бездіяльність, невиконання, неналежне або несвоєчасне виконання посадових обов’язків, передбачених цією посадовою інструкціє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 порушення правил внутрішнього трудового розпорядку виконавчого комітету Глухівської міської ради, інструкції з пожежної безпе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 нанесені матеріальні збитки в межах, визначених чинним трудовим і цивільним законодавством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 порушення правил техніки безпеки, протипожежних, санітарних та інших правил, недотримання трудової і виконавської дисципліни.</w:t>
      </w:r>
    </w:p>
    <w:p>
      <w:pPr>
        <w:pStyle w:val="Normal"/>
        <w:ind w:firstLine="851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овинен знати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ий робітник повинен зна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посадову інструкцію підсобного робітн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авила внутрішнього трудового розпорядку виконавчого комітету Глухівської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орми і вимоги з охорони праці, техніки безпеки, протипожежної безпеки, виробничої санітар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правила експлуатації санітарно-технічного обладнання.</w:t>
      </w:r>
    </w:p>
    <w:p>
      <w:pPr>
        <w:pStyle w:val="Normal"/>
        <w:ind w:firstLine="709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Кваліфікаційні вимоги</w:t>
      </w:r>
    </w:p>
    <w:p>
      <w:pPr>
        <w:pStyle w:val="Normal"/>
        <w:ind w:firstLine="709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а загальна середня освіта або початкова загальна освіта та професійна підготовка на виробництві, без вимог до стажу роботи. </w:t>
      </w:r>
    </w:p>
    <w:p>
      <w:pPr>
        <w:pStyle w:val="Normal"/>
        <w:tabs>
          <w:tab w:val="clear" w:pos="720"/>
          <w:tab w:val="left" w:pos="17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Взаємовідносини за посадо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ідсобний робітник під час виконання своїх обов’язків взаємодіє зі старостою старостинського округу, діловодом, який здійснює свою діяльність на відповідній території, працівниками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собний робітник підпорядковується безпосередньо старості старостинського округу, отримує доручення та вказівки безпосередньо від нього, від керівників вищого рівня та з</w:t>
      </w:r>
      <w:r>
        <w:rPr>
          <w:color w:val="000000"/>
          <w:sz w:val="28"/>
          <w:szCs w:val="28"/>
          <w:lang w:val="uk-UA" w:eastAsia="uk-UA"/>
        </w:rPr>
        <w:t>авідувача господарства сектору з питань господарського забезпечення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авідувач господарства сектору з питан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господарського забезпечення апарату </w:t>
      </w:r>
    </w:p>
    <w:p>
      <w:pPr>
        <w:pStyle w:val="Normal"/>
        <w:tabs>
          <w:tab w:val="clear" w:pos="720"/>
          <w:tab w:val="left" w:pos="6534" w:leader="none"/>
        </w:tabs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міської ради та її виконавчого комітету</w:t>
        <w:tab/>
        <w:t>Сергій МОСК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  <w:lang w:val="uk-UA"/>
        </w:rPr>
        <w:t>З посадовою інструкцією</w:t>
      </w:r>
      <w:r>
        <w:rPr>
          <w:i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собного робітника ознайомлена (ний)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  <w:lang w:val="uk-UA"/>
        </w:rPr>
        <w:t>Один примірник отримала (в):</w:t>
      </w:r>
    </w:p>
    <w:p>
      <w:pPr>
        <w:pStyle w:val="Normal"/>
        <w:spacing w:before="0" w:after="0"/>
        <w:contextualSpacing/>
        <w:jc w:val="both"/>
        <w:rPr>
          <w:i/>
          <w:i/>
          <w:sz w:val="10"/>
          <w:szCs w:val="28"/>
          <w:lang w:val="uk-UA"/>
        </w:rPr>
      </w:pPr>
      <w:r>
        <w:rPr>
          <w:i/>
          <w:sz w:val="10"/>
          <w:szCs w:val="28"/>
          <w:lang w:val="uk-UA"/>
        </w:rPr>
        <w:t xml:space="preserve"> 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63"/>
        <w:gridCol w:w="4169"/>
      </w:tblGrid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          </w:t>
            </w: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          </w:t>
            </w: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          </w:t>
            </w: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          </w:t>
            </w: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          </w:t>
            </w: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          </w:t>
            </w: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__ 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______________________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          </w:t>
            </w: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          </w:t>
            </w: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          </w:t>
            </w: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          </w:t>
            </w: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          </w:t>
            </w: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          </w:t>
            </w: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__ 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____________________________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 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Дата ознайомлення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</w:t>
            </w:r>
            <w:r>
              <w:rPr>
                <w:szCs w:val="28"/>
                <w:vertAlign w:val="superscript"/>
                <w:lang w:val="uk-UA"/>
              </w:rPr>
              <w:t>(Особистий підпис працівник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____________________________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vertAlign w:val="superscript"/>
                <w:lang w:val="uk-UA"/>
              </w:rPr>
              <w:t>(Прізвище, ім’я, по батькові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2:00Z</dcterms:created>
  <dc:creator>Сергей</dc:creator>
  <dc:description/>
  <cp:keywords/>
  <dc:language>en-US</dc:language>
  <cp:lastModifiedBy>T_K</cp:lastModifiedBy>
  <cp:lastPrinted>2021-11-12T08:56:00Z</cp:lastPrinted>
  <dcterms:modified xsi:type="dcterms:W3CDTF">2021-11-15T09:05:00Z</dcterms:modified>
  <cp:revision>20</cp:revision>
  <dc:subject/>
  <dc:title>НАКАЗ  №______</dc:title>
</cp:coreProperties>
</file>