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0.2021                                          м. Глухів                      № 2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міської ради, розпоряджень    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истопад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1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07.10.2021 «Про підготовку проекту бюджету Глухівської міської територіальної громади на 2022 рік» до 15.11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0-ОД від 28.12.2016 «Про відзначення в місті Глухові 100-річчя подій Української революції 1917-1921 років та вшанування пам’яті її учасників на період до 2021 року» до 28.11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5-ОД від 12.03.2021 «Про заходи з увічн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захисників України на території Глухівської міської ради на період до 2025 року» до 23.1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5-ОД від 31.03.2021 «Про заходи із вшанування подвигу учасників Революції Гідності та увічнення пам'яті Героїв Небесної Сотні на території Глухівської міської ради на 2021-2025 роки» до 23.1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1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1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1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11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 Вайло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6:00Z</dcterms:created>
  <dc:creator>Контора</dc:creator>
  <dc:description/>
  <cp:keywords/>
  <dc:language>en-US</dc:language>
  <cp:lastModifiedBy>Alex Finder</cp:lastModifiedBy>
  <cp:lastPrinted>2021-05-31T11:35:00Z</cp:lastPrinted>
  <dcterms:modified xsi:type="dcterms:W3CDTF">2021-11-01T21:46:00Z</dcterms:modified>
  <cp:revision>34</cp:revision>
  <dc:subject/>
  <dc:title> </dc:title>
</cp:coreProperties>
</file>