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10.2021                                        м. Глухів                       № 21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01.04.2021 № 78-ОД «Про затвердження Плану організаційних і практичних заходів щодо запобігання загибелі людей на водних об’єктах розташованих на території Глухівської міської ради під час літнього купального сезону 2021 року»;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06.07.2021 № 153-ОД «Про організацію оздоровлення дітей влітку 2021 року»;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08.07.2021 № 154-ОД «Про заходи до Дня пам’яті захисників України, які загинули в боротьбі за незалежність, суверенітет і територіальну цілісність України на території Глухівської міської ради у 2021 році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9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1-10-07T12:15:00Z</dcterms:modified>
  <cp:revision>4</cp:revision>
  <dc:subject/>
  <dc:title> </dc:title>
</cp:coreProperties>
</file>