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09.2021                                          м. Глухів                      № 203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861" w:hRule="atLeast"/>
        </w:trPr>
        <w:tc>
          <w:tcPr>
            <w:tcW w:w="5637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7"/>
                <w:szCs w:val="27"/>
                <w:lang w:eastAsia="ru-RU"/>
              </w:rPr>
              <w:t>Про виконання рішень виконавчого комітету міської ради, розпоряджень     та доручень міського голови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72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ідповідно до плану роботи виконавчого комітету міської ради на 2021 рік, параграфу 7 розділу 11 Регламенту виконавчих органів Глухівської міської ради, затвердженого рішенням виконавчого комітету міської ради 18.02.2021 №64, 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31"/>
        <w:ind w:firstLine="720"/>
        <w:rPr/>
      </w:pPr>
      <w:r>
        <w:rPr>
          <w:sz w:val="27"/>
          <w:szCs w:val="27"/>
        </w:rPr>
        <w:t>1. Керівникам управлінь, відділів та служби міської ради, апарату міської ради та її виконавчого комітету:</w:t>
      </w:r>
    </w:p>
    <w:p>
      <w:pPr>
        <w:pStyle w:val="31"/>
        <w:ind w:firstLine="720"/>
        <w:rPr/>
      </w:pPr>
      <w:r>
        <w:rPr>
          <w:sz w:val="27"/>
          <w:szCs w:val="27"/>
        </w:rPr>
        <w:t xml:space="preserve">1) проаналізувати у жовтні 2021 року стан виконання: </w:t>
      </w:r>
    </w:p>
    <w:p>
      <w:pPr>
        <w:pStyle w:val="31"/>
        <w:ind w:hanging="0"/>
        <w:rPr/>
      </w:pPr>
      <w:r>
        <w:rPr>
          <w:b/>
          <w:sz w:val="27"/>
          <w:szCs w:val="27"/>
        </w:rPr>
        <w:t>рішення виконавчого комітету міської ради: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4 від 21.01.2021 «Про споживання енергоносіїв на 2021 рік для бюджетних установ, що фінансуються з міського бюджету» до 15.10.2021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Міський голова Вайло Н.О. 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>Фінансове управлі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40 від 18.06.2020 «Про організацію ведення обліку дітей дошкільного, шкільного віку та учнів у місті Глухові» до 30.10.2021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діл освіти міської ради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88 від 17.06.2021 «Про утворення оперативного штабу та затвердження переліку заходів з підготовки підприємств житлово-комунального господарства та соціально-важливої сфери на території Глухівської міської ради до роботи в осінньо-зимовий період 2021-2022 років» до 20.10.2021 (на зняття).</w:t>
      </w:r>
    </w:p>
    <w:p>
      <w:pPr>
        <w:pStyle w:val="Normal"/>
        <w:ind w:left="70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70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02-ОД від 30.04.2021 «Про затвердження заходів щодо наповнення бюджету Глухівської міської територіальної громади, економного, ефективного та раціонального використання бюджетних коштів та недопущення втрат бюджету у 2021 році» до 10.10.2021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Міський голова Вайло Н.О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Фінансове управлі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0-ОД від 13.01.2021 «Про затвердження Регіонального плану заходів освіти належних умов для безпечного та якісного харчування дітей на території Глухівської міської ради на 2021-2025 роки» до 20.10.2021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діл освіти міської ради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12-ОД від 12.06.2018 «Про заходи щодо забезпечення якості та безпечності харчування дітей у організованих колективах» до 03.10.2021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діл освіти міської ради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3-ОД від 05.02.2016 « Про затвердження заходів щодо забезпечення в місті безбар’єрного доступу осіб з обмеженими фізичними можливостями до об’єктів  житла, соціальної та інженерно-транспортної інфраструктури на 2016-2020 роки» до 03.10.2021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Керуючий справами виконавчого комітету міської ради Громак Л.А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Управління соціального захисту населе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34-ОД від 26.07.2018 «Про затвердження плану заходів щодо підтримки розвитку системи спортивної реабілітації учасників бойових дій» до 05.10.2021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Керуючий справами виконавчого комітету міської ради Громак Л.А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Управління соціального захисту населе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94-ОД від 21.09.2021 «Про відзначення у 2021 році Міжнародного дня громадян похилого віку» до 08.10.2021 (на зняття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Керуючий справами виконавчого комітету міської ради Громак Л.А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10.2021.</w:t>
      </w:r>
    </w:p>
    <w:p>
      <w:pPr>
        <w:pStyle w:val="Normal"/>
        <w:ind w:left="705" w:hanging="0"/>
        <w:jc w:val="both"/>
        <w:rPr/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87-ОД від 12.12.2016 «Про проведення обстежень» до 10.10.2021.</w:t>
      </w:r>
    </w:p>
    <w:p>
      <w:pPr>
        <w:pStyle w:val="Normal"/>
        <w:ind w:left="705" w:hanging="0"/>
        <w:jc w:val="both"/>
        <w:rPr/>
      </w:pPr>
      <w:r>
        <w:rPr>
          <w:sz w:val="27"/>
          <w:szCs w:val="27"/>
          <w:lang w:val="uk-UA"/>
        </w:rPr>
        <w:tab/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83-ОД від 07.04.2021 «Про затвердження плану комплектування Навчально-методичного центру цивільного захисту та безпеки життєдіяльності Глухівської міської ради з навчання керівного складу та фахівців, діяльність яких пов'язана з організацією і здійсненням заходів з питань цивільного захисту, на 2021 рік» до 10.10.2021.</w:t>
      </w:r>
    </w:p>
    <w:p>
      <w:pPr>
        <w:pStyle w:val="Normal"/>
        <w:ind w:left="70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70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44-р від 03.07.200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 до 05.10.2021.</w:t>
      </w:r>
    </w:p>
    <w:p>
      <w:pPr>
        <w:pStyle w:val="Normal"/>
        <w:ind w:left="708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31"/>
        <w:ind w:left="708" w:hanging="0"/>
        <w:rPr/>
      </w:pPr>
      <w:r>
        <w:rPr>
          <w:rStyle w:val="Xfm15396297"/>
          <w:sz w:val="27"/>
          <w:szCs w:val="27"/>
        </w:rPr>
        <w:t>Глухівський відділ обслуговування громадян (сервісний центр) ГУ Пенсійного фонду України в Сумській області</w:t>
      </w:r>
      <w:r>
        <w:rPr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10.2021.</w:t>
      </w:r>
    </w:p>
    <w:p>
      <w:pPr>
        <w:pStyle w:val="Normal"/>
        <w:ind w:left="705" w:hanging="0"/>
        <w:jc w:val="both"/>
        <w:rPr/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>Служба у справах дітей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68-ОД від 17.03.2021 «Про затвердження плану заходів щодо підтримки сфери культури, охорони культурної спадщини, розвитку креативних індустрій та туризму на території Глухівської міської ради» до 01.10.2021.</w:t>
      </w:r>
    </w:p>
    <w:p>
      <w:pPr>
        <w:pStyle w:val="Normal"/>
        <w:ind w:left="708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діл культури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36-ОД від 20.08.2019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10.2021.</w:t>
      </w:r>
    </w:p>
    <w:p>
      <w:pPr>
        <w:pStyle w:val="Normal"/>
        <w:ind w:left="70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>Відділ містобудування та архітектури міської ради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доручень міського голови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4-Д від 19.07.2021 «Про утворення комісії» до 25.10.2021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Міський голова Вайло В.О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діл містобудування та архітектури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-Д від 02.01.2020 «Про складання графіка відпусток та здійснення контролю за їх використанням» до 05.10.2021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Керуючий справами виконавчого комітету міської ради Громак Л.А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діл культури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Управління соціального захисту населе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діл молоді та спорту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діл освіти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2) надати у встановлені терміни відповідну інформацію згідно з розподілом обов’язків секретарю міської ради, першому заступнику міського голови з питань діяльності виконавчих органів міської ради, заступникам міського голови з питань діяльності виконавчих органів міської ради чи керуючому справами виконавчого комітету міської ради;</w:t>
        <w:tab/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міської ради та її виконавчого комітету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Контроль за виконанням цього розпорядження покласти на керуючого справами виконавчого комітету міської ради Громак Л.А.</w:t>
      </w:r>
    </w:p>
    <w:p>
      <w:pPr>
        <w:pStyle w:val="31"/>
        <w:ind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31"/>
        <w:ind w:hanging="0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31"/>
        <w:ind w:hanging="0"/>
        <w:rPr/>
      </w:pPr>
      <w:r>
        <w:rPr>
          <w:b/>
          <w:sz w:val="27"/>
          <w:szCs w:val="27"/>
        </w:rPr>
        <w:t>Міський голова</w:t>
        <w:tab/>
        <w:tab/>
        <w:tab/>
        <w:tab/>
        <w:tab/>
        <w:tab/>
        <w:tab/>
        <w:t>Надія</w:t>
      </w:r>
      <w:r>
        <w:rPr>
          <w:b/>
          <w:szCs w:val="28"/>
        </w:rPr>
        <w:t xml:space="preserve"> ВАЙЛО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5:18:00Z</dcterms:created>
  <dc:creator>Контора</dc:creator>
  <dc:description/>
  <cp:keywords/>
  <dc:language>en-US</dc:language>
  <cp:lastModifiedBy>Пользователь Windows</cp:lastModifiedBy>
  <cp:lastPrinted>2021-05-31T11:35:00Z</cp:lastPrinted>
  <dcterms:modified xsi:type="dcterms:W3CDTF">2021-10-01T12:33:00Z</dcterms:modified>
  <cp:revision>42</cp:revision>
  <dc:subject/>
  <dc:title> </dc:title>
</cp:coreProperties>
</file>