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8.2021                                          м. Глухів                      № 184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   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 w:val="27"/>
          <w:szCs w:val="27"/>
        </w:rPr>
        <w:t xml:space="preserve"> </w:t>
      </w:r>
      <w:r>
        <w:rPr>
          <w:szCs w:val="28"/>
        </w:rPr>
        <w:t>Відповідно до плану роботи виконавчого комітету міської ради на 2021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вересні 2021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ня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 від 21.01.2021 «Про споживання енергоносіїв на 2021 рік для бюджетних установ, що фінансуються з міського бюджету» до 15.09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Вайло Н.О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8 від 17.06.2021 «Про утворення оперативного штабу та затвердження переліку заходів з підготовки підприємств житлово-комунального господарства та соціально важливої сфери на території Глухівської міської ради до роботи в осінньо-зимовий період 2021-2022 років» до 10.09.2021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3-ОД від 06.07.2021 «Про організацію оздоровлення дітей влітку 2021 року» до 12.09.2021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7-ОД від 25.05.2021 «Про план заходів щодо реалізації на території Глухівської міської ради у 2021 році Стратегії комунікації у сфері європейської інтеграції на 2018-2021 роки» до 18.09.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9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8-ОД від 01.04.2021 «Про затвердження Плану організаційних і практичних заходів щодо запобігання загибелі людей на водних об’єктах розташованих на території Глухівської міської ради під час літнього купального сезону 2021 року» до 15.09.2021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й справами виконавчого комітету міської ради Громак Л.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9.2021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9.2021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 з питань діяльності виконавчих органів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24:00Z</dcterms:created>
  <dc:creator>Контора</dc:creator>
  <dc:description/>
  <cp:keywords/>
  <dc:language>en-US</dc:language>
  <cp:lastModifiedBy>Пользователь Windows</cp:lastModifiedBy>
  <cp:lastPrinted>2021-05-31T11:35:00Z</cp:lastPrinted>
  <dcterms:modified xsi:type="dcterms:W3CDTF">2021-08-31T11:55:00Z</dcterms:modified>
  <cp:revision>22</cp:revision>
  <dc:subject/>
  <dc:title> </dc:title>
</cp:coreProperties>
</file>