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20955</wp:posOffset>
            </wp:positionV>
            <wp:extent cx="478155" cy="6165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uk-UA"/>
        </w:rPr>
        <w:t>Р О З П О Р Я Д Ж Е Н Н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8.08.20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м. Глухів </w:t>
      </w: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182-ОД</w:t>
      </w:r>
    </w:p>
    <w:p>
      <w:pPr>
        <w:pStyle w:val="Normal"/>
        <w:ind w:left="4618" w:right="4238" w:hanging="0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uk-UA"/>
        </w:rPr>
      </w:r>
    </w:p>
    <w:p>
      <w:pPr>
        <w:pStyle w:val="Normal"/>
        <w:ind w:left="4618" w:right="4238" w:hanging="0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uk-UA"/>
        </w:rPr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ідготовку та 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значення Дня міста </w:t>
      </w:r>
    </w:p>
    <w:p>
      <w:pPr>
        <w:pStyle w:val="Normal"/>
        <w:ind w:right="4238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ідповідно до рішення Глухівської міської ради двадцять третього скликання від 15 березня 1999 року «Про день міста», рішення виконавчого комітету міської ради від 24.12.2020 </w:t>
      </w:r>
      <w:r>
        <w:rPr>
          <w:b w:val="false"/>
          <w:bCs/>
          <w:iCs/>
          <w:color w:val="000000"/>
          <w:sz w:val="28"/>
          <w:szCs w:val="26"/>
        </w:rPr>
        <w:t xml:space="preserve">№305 </w:t>
      </w:r>
      <w:r>
        <w:rPr>
          <w:b w:val="false"/>
          <w:color w:val="000000"/>
          <w:sz w:val="28"/>
          <w:szCs w:val="28"/>
        </w:rPr>
        <w:t xml:space="preserve">«Про основні загальноміські заходи та заходи на виконання міських програм у 2021 році», на виконання плану роботи виконавчого комітету міської ради на ІІІ квартал 2021 року, з метою належної організації та проведення заходів з нагоди Дня міста, керуючись пунктом 20 частини четвертої статті 42, </w:t>
      </w:r>
      <w:r>
        <w:rPr>
          <w:b w:val="false"/>
          <w:bCs/>
          <w:color w:val="000000"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Утворити 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організаційний комітет з підготовки та відзна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я міста та затвердити його склад (додається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план заходів з підготовки та відзначення Дня міста (додається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Особам, відповідальним за підготовку та проведення вказаних заходів, забезпечити їх виконання в повному обсязі та у встановлені термі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                       Надія ВАЙЛО</w:t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28.08.2021 №182-ОД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підгот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а відзначення Дня міста 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Васильєва Маріанна Іванівна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заступник міського голови з питань діяльності виконавчих органів міської рад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а організаційного комітету;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Бондарева Тетяна Васил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організаційно-контрольного відділу апарату міської ради та її виконавчого комітету, секретар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rFonts w:ascii="Times New Roman" w:hAnsi="Times New Roman" w:cs="Times New Roman"/>
                <w:color w:val="000000"/>
                <w:sz w:val="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алицька Мари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Васянович Людмила Григ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секретар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алустян Валерій Едуард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алушка Ірина Юр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служби у справах дітей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ромак Лариса Анатол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керуючий справами виконавчого коміте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Краснощ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Олександр Іван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начальник відділу енергоменеджменту та підтримки підприємництва управління соціально-економічного розвитку міської ради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Неговоренко Микола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молоді та спор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Олена Михайлі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начальник відділу культури міської ради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Марія Юрії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Сухоручкіна Людмила Олексії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управління соціально-економічного розвитку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Юдіна Окса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начальник відділу освіти міської рад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ind w:left="168" w:hanging="0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уючий справами виконавчого                                                                        комітету міської рад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Лариса ГРОМАК 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28.08.2021 №182-ОД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лан заходів                                                                                                                                    з підготовки та відзначення Дня міста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>1.</w:t>
            </w:r>
            <w:r>
              <w:rPr>
                <w:b w:val="false"/>
                <w:color w:val="000000"/>
                <w:sz w:val="28"/>
              </w:rPr>
              <w:t xml:space="preserve"> Здійснення заходів щодо благоустрою міста, упорядкування об’єктів культурної спадщини, меморіалів, пам’ятників та пам’ятних місць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Cs/>
                <w:color w:val="000000"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color w:val="000000"/>
                <w:sz w:val="28"/>
              </w:rPr>
              <w:t>міської ради                                         До 30.08.2021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Забезпечення святкового оформлення міста з широким використанням державної символіки Україн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итань інформаційної та правоохоронної діяльності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ради                                                                                                                                       До 31.08.2021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 xml:space="preserve">3. </w:t>
            </w:r>
            <w:r>
              <w:rPr>
                <w:b w:val="false"/>
                <w:color w:val="000000"/>
                <w:sz w:val="28"/>
              </w:rPr>
              <w:t>Висвітлення в засобах масової інформації заходів з підготовки та відзначення Дня міст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Відділ з питань інформаційної та правоохоронної діяльності апарату міської ради та її виконавчого комітету 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iCs/>
                <w:color w:val="000000"/>
                <w:spacing w:val="-1"/>
              </w:rPr>
            </w:pPr>
            <w:r>
              <w:rPr>
                <w:b w:val="false"/>
                <w:color w:val="000000"/>
                <w:sz w:val="28"/>
              </w:rPr>
              <w:t>До 30.08.2021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4. </w:t>
            </w:r>
            <w:r>
              <w:rPr>
                <w:b w:val="false"/>
                <w:color w:val="000000"/>
                <w:sz w:val="28"/>
                <w:szCs w:val="24"/>
              </w:rPr>
              <w:t xml:space="preserve">Відвідування ветеранів війни, </w:t>
            </w:r>
            <w:r>
              <w:rPr>
                <w:b w:val="false"/>
                <w:color w:val="000000"/>
                <w:sz w:val="28"/>
              </w:rPr>
              <w:t xml:space="preserve">учасників українського визвольного руху часів Другої світової війни </w:t>
            </w:r>
            <w:r>
              <w:rPr>
                <w:b w:val="false"/>
                <w:color w:val="000000"/>
                <w:sz w:val="28"/>
                <w:szCs w:val="24"/>
              </w:rPr>
              <w:t>за місцем проживання.</w:t>
            </w:r>
          </w:p>
        </w:tc>
      </w:tr>
      <w:tr>
        <w:trPr>
          <w:trHeight w:val="95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Керуючий справами виконавчого комітету міської ради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 xml:space="preserve">01.09.2021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ind w:firstLine="709"/>
              <w:jc w:val="center"/>
              <w:rPr>
                <w:b w:val="false"/>
                <w:b w:val="false"/>
                <w:color w:val="000000"/>
                <w:sz w:val="8"/>
                <w:szCs w:val="28"/>
              </w:rPr>
            </w:pPr>
            <w:r>
              <w:rPr>
                <w:b w:val="false"/>
                <w:color w:val="000000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5. Організація та проведення свята «День знан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ідділ освіти міської ра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01.09.2021</w:t>
            </w:r>
            <w:r>
              <w:rPr>
                <w:b/>
                <w:color w:val="000000"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08: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Запалення «Вічного вогню» на Меморіалі Слав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Cs/>
                <w:color w:val="000000"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color w:val="000000"/>
                <w:sz w:val="28"/>
              </w:rPr>
              <w:t>міської ради                                                                               09:00-12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color w:val="000000"/>
                <w:sz w:val="28"/>
              </w:rPr>
              <w:t xml:space="preserve"> </w:t>
            </w:r>
            <w:r>
              <w:rPr>
                <w:b w:val="false"/>
                <w:color w:val="000000"/>
                <w:sz w:val="28"/>
              </w:rPr>
              <w:t>7. Волонтерська акція «З добрим ранком, ветеране!»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                                     </w:t>
            </w:r>
            <w:r>
              <w:rPr>
                <w:b w:val="false"/>
                <w:color w:val="000000"/>
                <w:sz w:val="28"/>
              </w:rPr>
              <w:t>Відділ освіт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709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color w:val="000000"/>
                <w:sz w:val="28"/>
              </w:rPr>
              <w:t xml:space="preserve"> </w:t>
            </w:r>
            <w:r>
              <w:rPr>
                <w:b w:val="false"/>
                <w:color w:val="000000"/>
                <w:sz w:val="28"/>
              </w:rPr>
              <w:t>8. Організація святкової торгівлі, виставки-ярмарки птахів та роботи дитячих атракціон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firstLine="70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Управління соціально-економічного розвитку міської ради  </w:t>
            </w:r>
          </w:p>
          <w:p>
            <w:pPr>
              <w:pStyle w:val="Heading1"/>
              <w:ind w:right="-1" w:hanging="0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Центр міста (площа Рудченка)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тинг-реквієм «Їх подвиг у пам`яті вічній…» до дня визволення міста від фашистських загарбників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Організаційно-контрольний відділ апарату міської ради та її виконавчого комітету, відділ культури міської ради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</w:rPr>
              <w:t xml:space="preserve">Площа Рудченка, Меморіал Слави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10. Організація майстер-класів «Містечко майстрів запрошує»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 xml:space="preserve">Відділ освіти міської ради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 xml:space="preserve">Сквер Тараса Шевченка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10:30-13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11. Організація анімаційної програми для дітей з персонажами мультфільмів, мильними бульбашками та фарбами Холі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color w:val="000000"/>
                <w:sz w:val="28"/>
              </w:rPr>
              <w:t>Організаційно-контрольний відділ апарату міської ради та її виконавчого комітету, відділ молоді та спорту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color w:val="000000"/>
                <w:spacing w:val="-7"/>
                <w:sz w:val="28"/>
                <w:szCs w:val="28"/>
              </w:rPr>
              <w:t>Сквер Тараса Шевченка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:00-13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widowControl/>
              <w:autoSpaceDE w:val="true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. Організація с</w:t>
            </w:r>
            <w:r>
              <w:rPr>
                <w:color w:val="000000"/>
                <w:sz w:val="28"/>
                <w:szCs w:val="28"/>
                <w:lang w:val="uk-UA"/>
              </w:rPr>
              <w:t>вяткової розважальної програма «Веселкова країна дитинства»  (інтелектуальні ігри, конкурси, вікторини, зона малювання «Глухів очима дітей», «Скринька побажань Глухову», «Долоньки щастя»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ідділ культури міської ради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Ганок міського палацу культури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:00-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43" w:firstLine="709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13. Проведення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рніру з настільного тенісу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ідділ молоді та спорту міської ради</w:t>
            </w:r>
            <w:r>
              <w:rPr>
                <w:b/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Глухівська ЗОШ І-ІІІ ступенів №6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4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14. Проведення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рніру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з шах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ідділ молоді та спорту міської ради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фесійний педагогічний фаховий коледж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лухівського національного педагогічного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ніверситету імені Олександра Довженка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15. Проведення караоке «Більше шуму, Глухів!!!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«Стометрівка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5:00-18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16. Організація та проведення концертної програми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9:00-22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17.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Святковий феєрверк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Style19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 з питань діяльності виконавчих органів міської ради Галустян В.Е, відділ молоді та спорту міської ради</w:t>
            </w:r>
          </w:p>
          <w:p>
            <w:pPr>
              <w:pStyle w:val="Style19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</w:t>
            </w:r>
          </w:p>
          <w:p>
            <w:pPr>
              <w:pStyle w:val="Style1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22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18.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Організація та проведення дискотечної програм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Відділ культури міської ради,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Style19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Площа Рудченка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22:00-24: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. Шикування трудових колективів міста (09:30-11:00). </w:t>
            </w:r>
          </w:p>
          <w:p>
            <w:pPr>
              <w:pStyle w:val="Style19"/>
              <w:ind w:left="340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и відділів містобудування та архітектури міської ради Хренов О.О., </w:t>
            </w:r>
            <w:r>
              <w:rPr>
                <w:sz w:val="28"/>
                <w:szCs w:val="28"/>
                <w:lang w:val="uk-UA"/>
              </w:rPr>
              <w:t xml:space="preserve">з житлово-комунальних питан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житлово-комунального господарства та містобудування міської ради Пархоменко Р.С., </w:t>
            </w:r>
            <w:r>
              <w:rPr>
                <w:sz w:val="28"/>
                <w:szCs w:val="28"/>
                <w:lang w:val="uk-UA"/>
              </w:rPr>
              <w:t xml:space="preserve">ведення Державного реєстру виборців </w:t>
            </w:r>
            <w:r>
              <w:rPr>
                <w:spacing w:val="-20"/>
                <w:sz w:val="28"/>
                <w:szCs w:val="28"/>
                <w:lang w:val="uk-UA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 xml:space="preserve"> Плетенко С.В., енергоменеджменту та підтримки підприємництва  управління соціально-економічного розвитку міської ради Краснощок О.І., завідувач сектором внутрішнього контролю та аудиту апарату міської ради та її виконавчого комітету </w:t>
            </w:r>
            <w:r>
              <w:rPr>
                <w:color w:val="000000"/>
                <w:sz w:val="28"/>
                <w:szCs w:val="28"/>
                <w:lang w:val="uk-UA"/>
              </w:rPr>
              <w:t>Нікольський О.Л., головний спеціаліст-юрисконсульт юридичного відділу міської ради Борисенко С.Ф., головний спеціаліст  спеціаліст відділу  контролю за благоустроєм територій управління житлово-комунального господарства та містобудування міської ради Крючков С.О.</w:t>
            </w:r>
          </w:p>
          <w:p>
            <w:pPr>
              <w:pStyle w:val="Style19"/>
              <w:ind w:firstLine="709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0. Встановлення фотозони.</w:t>
            </w:r>
          </w:p>
          <w:p>
            <w:pPr>
              <w:pStyle w:val="Style19"/>
              <w:ind w:firstLine="3402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Комунальний заклад «Центр культури» міської  </w:t>
            </w:r>
          </w:p>
          <w:p>
            <w:pPr>
              <w:pStyle w:val="Style19"/>
              <w:ind w:firstLine="3402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ди</w:t>
            </w:r>
          </w:p>
          <w:p>
            <w:pPr>
              <w:pStyle w:val="Style19"/>
              <w:ind w:firstLine="3402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1.09.2021</w:t>
            </w:r>
          </w:p>
          <w:p>
            <w:pPr>
              <w:pStyle w:val="Style19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1. Сприяння забезпеченню святкового феєрверку (22:00) на площі Рудченка                                             </w:t>
            </w:r>
          </w:p>
          <w:p>
            <w:pPr>
              <w:pStyle w:val="Style19"/>
              <w:ind w:left="340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відувач сектор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ом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фізичної культури та спорту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відділу молоді та спорту Плотницький М.Г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9"/>
              <w:ind w:left="3402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1.09.202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22. Сприяння забезпеченню охорони громадського порядку, дотриманню дорожнього руху та запобіганню можливим провокаціям під час проведення заход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ідділ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01.09.2021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9"/>
              <w:jc w:val="both"/>
              <w:rPr>
                <w:bCs/>
                <w:color w:val="000000"/>
                <w:spacing w:val="-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>23. Сприяння забезпеченню медичного супроводу під час проведення заході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 xml:space="preserve">Комунальне некомерційне підприємство «Центр первинної медико-санітарної допомоги» Глухівської міської ради </w:t>
            </w:r>
          </w:p>
          <w:p>
            <w:pPr>
              <w:pStyle w:val="Heading1"/>
              <w:ind w:hanging="0"/>
              <w:jc w:val="left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01.09.2021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6"/>
              </w:rPr>
              <w:t xml:space="preserve">10:00 -12:00 </w:t>
            </w:r>
            <w:r>
              <w:rPr>
                <w:b w:val="false"/>
                <w:color w:val="000000"/>
                <w:sz w:val="2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еруючий справами виконавчого                                                                          комітету міської ради </w:t>
        <w:tab/>
        <w:tab/>
        <w:tab/>
        <w:tab/>
        <w:t xml:space="preserve">                  Лариса ГРОМАК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22:00Z</dcterms:created>
  <dc:creator>Контора</dc:creator>
  <dc:description/>
  <cp:keywords/>
  <dc:language>en-US</dc:language>
  <cp:lastModifiedBy>Пользователь Windows</cp:lastModifiedBy>
  <cp:lastPrinted>2021-08-28T16:15:00Z</cp:lastPrinted>
  <dcterms:modified xsi:type="dcterms:W3CDTF">2021-08-31T13:23:00Z</dcterms:modified>
  <cp:revision>116</cp:revision>
  <dc:subject/>
  <dc:title/>
</cp:coreProperties>
</file>