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8.2021                                          м. Глухів                      № 17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міської ради, розпоряджень   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серп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8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3-ОД від 06.07.2021 «Про організацію оздоровлення дітей влітку 2021 року» до 12.08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ОД від 08.01.2020 «Про затвердження комплексного плану заходів із належного вшанування в місті Глухові пам’яті захисників України, які загинули в боротьбі за незалежність, суверенітет і територіальну цілісність України» до 31.08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4-ОД від 08.07.2021 «Про заходи до Дня пам’яті захисників України, які загинули в боротьбі за незалежність, суверенітет і територіальну цілісність України на території Глухівської міської ради у 2021 році» до 31.08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8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1-ОД від 23.12.2020 «Про затвердження плану заходів на 2021 рік щодо реалізації у м.Глухові Національної стратегії розвитку системи фізкультурно-спортивної реабілітації ветеранів війни та членів їх сімей, сімей загиблих (померлих) ветеранів війни» до 20.08.2021 (на знятт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8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8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08-06T11:15:00Z</dcterms:modified>
  <cp:revision>30</cp:revision>
  <dc:subject/>
  <dc:title> </dc:title>
</cp:coreProperties>
</file>