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9440" cy="7334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 xml:space="preserve">                                 </w:t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szCs w:val="28"/>
        </w:rPr>
        <w:t>Р О З П О Р Я Д Ж Е Н Н Я</w:t>
      </w:r>
      <w:r>
        <w:rPr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 І С Ь К О Г О      Г О Л О В 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7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7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Глухів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№ </w:t>
            </w:r>
            <w:r>
              <w:rPr>
                <w:sz w:val="28"/>
                <w:szCs w:val="28"/>
                <w:lang w:val="uk-UA"/>
              </w:rPr>
              <w:t>167-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904" w:hRule="atLeast"/>
        </w:trPr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 підготовку та проведення на території Глухівської міської ради (с.Перемога) байк-рок фесту «Північні землі»</w:t>
            </w:r>
          </w:p>
        </w:tc>
      </w:tr>
    </w:tbl>
    <w:p>
      <w:pPr>
        <w:pStyle w:val="Heading1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>Відповідно до рішення виконавчого комітету Глухівської міської ради від 17.06.2021 № 195 «Про внесення змін до рішення виконавчого комітету міської ради від 24.12.2020 № 305 «Про основні загальноміські заходи на виконання міських програм у 2021 році», з метою запровадження інноваційних форм організації культурного дозвілля, забезпечення розвитку альтернативних видів мистецтва і спорту, пропагування здорового способу життя, залучення молоді та інших мешканців Глухівської міської ради до активної участі у громадському, культурному, спортивному житті, створення сприятливого середовища для реалізації їх здібностей, 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Провести на території Глухівської міської ради, в с.Перемога, з 30 липня по 01 серпня 2021 року байк-рок фест «Північні земл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Утворити та затвердити склад організаційного комітету з підготовки та проведення байк-рок фесту «Північні землі»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shd w:fill="FFFFFF" w:val="clear"/>
          <w:lang w:val="uk-UA"/>
        </w:rPr>
        <w:t>Відділу з питань інформаційної та правоохоронної діяльності апарату міської ради та її виконавчого комітету</w:t>
      </w:r>
      <w:r>
        <w:rPr>
          <w:sz w:val="28"/>
          <w:szCs w:val="28"/>
          <w:lang w:val="uk-UA"/>
        </w:rPr>
        <w:tab/>
        <w:t>(начальник Балицька М.О.) сприяти забезпеченню охорони громадського порядку та безпеки громадян під час проведення фестивальних заход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иректору КП «Баницьке» Глухівської міської ради Могилевському М.М. на час проведення фестивальних заходів забезпечити чергування пожежної маши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  <w:tab/>
        <w:t xml:space="preserve">Відділу культури міської ради (начальник - Самощенко О.М.) забезпечити встановлення та освітлення сцен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тарості с.Перемога Полятикіну О.В. сприяти організації та проведенню байк-рок фесту «Північні земл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Сектору з питань інформаційної політики міської ради (начальник Коваленко О.М.) забезпечити висвітлення байк-рок фесту «Північні землі» на сайті міської ради та ЗМ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  <w:tab/>
        <w:t xml:space="preserve">Контроль за виконанням цього розпорядження покласти на заступника міського голови з питань діяльності виконавчих органів міської ради Васильєву М.І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порядження міського голов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7.2021 № 167-ОД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  <w:lang w:val="uk-UA" w:eastAsia="en-US"/>
        </w:rPr>
        <w:t>Склад організаційного комітету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 xml:space="preserve">з підготовки та проведення </w:t>
      </w:r>
      <w:r>
        <w:rPr>
          <w:b/>
          <w:sz w:val="28"/>
          <w:szCs w:val="28"/>
          <w:lang w:val="uk-UA"/>
        </w:rPr>
        <w:t>байк-рок фесту «Північні землі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0"/>
        <w:gridCol w:w="6237"/>
      </w:tblGrid>
      <w:tr>
        <w:trPr/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АСИЛЬЄ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анна Ів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,                                                           голова організаційного комітету;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ЯТИК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 с.Перемога, заступник голови організаційного комітету;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ИЦ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Олександ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з питань інформаційної та правоохоронної діяльності апарату міської ради та її виконавчого комітету;</w:t>
            </w:r>
            <w:r>
              <w:rPr>
                <w:sz w:val="28"/>
                <w:szCs w:val="28"/>
                <w:lang w:val="uk-UA"/>
              </w:rPr>
              <w:tab/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АНІСТ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оліції №1 (м.Глухів) Шосткинського РУП ГУНП в Сумській області (за згодою);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митро Анато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Глухівського районного сектору </w:t>
            </w:r>
            <w:r>
              <w:rPr>
                <w:sz w:val="28"/>
                <w:szCs w:val="28"/>
              </w:rPr>
              <w:t>Управління ДСНС України в Сумській області</w:t>
            </w:r>
            <w:r>
              <w:rPr>
                <w:sz w:val="28"/>
                <w:szCs w:val="28"/>
                <w:lang w:val="uk-UA"/>
              </w:rPr>
              <w:t xml:space="preserve"> (за згодою);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ектору з питань інформаційної політики міської ради;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ИЛЕВ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П «Баницьке» Глухівської міської ради (за згодою);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АМОЩ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хайл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 міської ради;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УЖ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Юр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 «Зеленбуд» (за згодою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                                      Маріанна ВАСИЛЬЄВ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з питань діяльності виконавчих            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органів міськ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567" w:right="709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6:34:00Z</dcterms:created>
  <dc:creator>user</dc:creator>
  <dc:description/>
  <dc:language>en-US</dc:language>
  <cp:lastModifiedBy>PC111</cp:lastModifiedBy>
  <cp:lastPrinted>2021-07-27T09:30:00Z</cp:lastPrinted>
  <dcterms:modified xsi:type="dcterms:W3CDTF">2021-07-27T06:36:00Z</dcterms:modified>
  <cp:revision>3</cp:revision>
  <dc:subject/>
  <dc:title/>
</cp:coreProperties>
</file>