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5415</wp:posOffset>
            </wp:positionV>
            <wp:extent cx="480060" cy="6096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7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м. Глухів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59-ОД</w:t>
      </w:r>
    </w:p>
    <w:p>
      <w:pPr>
        <w:pStyle w:val="Heading1"/>
        <w:jc w:val="left"/>
        <w:rPr>
          <w:rFonts w:ascii="Times New Roman" w:hAnsi="Times New Roman" w:cs="Times New Roman"/>
          <w:sz w:val="14"/>
          <w:szCs w:val="28"/>
          <w:u w:val="single"/>
        </w:rPr>
      </w:pPr>
      <w:r>
        <w:rPr>
          <w:rFonts w:cs="Times New Roman" w:ascii="Times New Roman" w:hAnsi="Times New Roman"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складу комісії із соціального страхування у зв’язку з тимчасовою втратою працездатності </w:t>
      </w:r>
    </w:p>
    <w:p>
      <w:pPr>
        <w:pStyle w:val="Normal"/>
        <w:spacing w:lineRule="auto" w:line="276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0 Закону України «Про загальнообов’язкове державне соціальне страх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.07.2018 №13, керуючись пунктом 20 частини четвертої статті 42 Закону України «Про місцеве самоврядування в Україні», та у зв’язку з кадровими змінами у виконавчому комітеті міської ради:</w:t>
      </w:r>
    </w:p>
    <w:p>
      <w:pPr>
        <w:pStyle w:val="Heading1"/>
        <w:tabs>
          <w:tab w:val="clear" w:pos="709"/>
        </w:tabs>
        <w:ind w:right="-1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зміни до складу комісії із соціального страхування у зв’язку з тимчасовою втратою працездатності при виконавчому комітеті Глухівської міської ради, затвердженого розпорядженням міського голови від 07.12.2020                                                         № 220-ОД «Про комісію із соціального страхування у зв’язку з тимчасовою втратою працездатності при виконавчому комітеті Глухівської міської ради», а са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</w:rPr>
        <w:t xml:space="preserve">1) вивести зі складу комісії Писаренко Юлію Олександрівну, </w:t>
      </w:r>
      <w:r>
        <w:rPr>
          <w:rFonts w:cs="Times New Roman" w:ascii="Times New Roman" w:hAnsi="Times New Roman"/>
          <w:sz w:val="28"/>
          <w:szCs w:val="28"/>
        </w:rPr>
        <w:t>делегованого від адміністрації</w:t>
      </w:r>
      <w:r>
        <w:rPr>
          <w:rFonts w:cs="Times New Roman" w:ascii="Times New Roman" w:hAnsi="Times New Roman"/>
          <w:sz w:val="28"/>
        </w:rPr>
        <w:t xml:space="preserve"> члена комісії, </w:t>
      </w:r>
      <w:r>
        <w:rPr>
          <w:rFonts w:cs="Times New Roman" w:ascii="Times New Roman" w:hAnsi="Times New Roman"/>
          <w:sz w:val="28"/>
          <w:szCs w:val="28"/>
        </w:rPr>
        <w:t>у зв’язку з її звільненням;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  <w:szCs w:val="28"/>
        </w:rPr>
        <w:tab/>
        <w:t>2) ввести до складу комісії Нікольського Олега Львовича, завідувача сектору внутрішнього фінансового контролю та аудиту апарату Глухівської міської ради та її виконавчого комітету, делегованого від адміністрації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онтроль за виконанням цього розпорядження покласти на керуючого справами виконавчого комітету міської ради Громак Л.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Надія ВАЙЛО</w:t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1">
    <w:name w:val="Основной текст Знак1"/>
    <w:qFormat/>
    <w:rPr>
      <w:rFonts w:ascii="Bookman Old Style" w:hAnsi="Bookman Old Style" w:eastAsia="Times New Roman" w:cs="Bookman Old Style"/>
      <w:sz w:val="24"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Bookman Old Style"/>
      <w:sz w:val="24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8:00Z</dcterms:created>
  <dc:creator>контора</dc:creator>
  <dc:description/>
  <cp:keywords/>
  <dc:language>en-US</dc:language>
  <cp:lastModifiedBy>Татьяна</cp:lastModifiedBy>
  <cp:lastPrinted>2021-07-11T08:37:00Z</cp:lastPrinted>
  <dcterms:modified xsi:type="dcterms:W3CDTF">2021-07-14T05:05:00Z</dcterms:modified>
  <cp:revision>10</cp:revision>
  <dc:subject/>
  <dc:title/>
</cp:coreProperties>
</file>