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11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ТВЕРДЖЕНО</w:t>
      </w:r>
    </w:p>
    <w:p>
      <w:pPr>
        <w:pStyle w:val="Normal"/>
        <w:ind w:left="115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порядження міського голови</w:t>
      </w:r>
    </w:p>
    <w:p>
      <w:pPr>
        <w:pStyle w:val="Normal"/>
        <w:ind w:left="1008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25.06.2021 № 14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иїзних прийомів громадян з особистих питань міським головою, секретарем міської рад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шим заступником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, заступниками міського голови з питань діяльності виконавчих орган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ої ради та керуючим справами виконавчого комітету міської  ради </w:t>
      </w:r>
      <w:r>
        <w:rPr>
          <w:b/>
          <w:sz w:val="28"/>
          <w:szCs w:val="28"/>
          <w:lang w:val="ru-RU"/>
        </w:rPr>
        <w:t>на</w:t>
      </w:r>
      <w:r>
        <w:rPr>
          <w:b/>
          <w:sz w:val="28"/>
          <w:szCs w:val="28"/>
        </w:rPr>
        <w:t xml:space="preserve"> ІІ півріччя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126"/>
        <w:gridCol w:w="2552"/>
        <w:gridCol w:w="2410"/>
        <w:gridCol w:w="2551"/>
        <w:gridCol w:w="2629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сяць</w:t>
            </w:r>
          </w:p>
        </w:tc>
        <w:tc>
          <w:tcPr>
            <w:tcW w:w="1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І.П. керівника, посада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йл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ія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ксіївна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го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янович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івна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міської р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каченко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ксій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лександрович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міського голови  з питань діяльності  виконавчих органів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сильєв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іан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ванівна 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лови  з питань ді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ьності  виконавчи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ів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лустян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алерій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уардович -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місь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и  з питань ді-яльності  виконавчи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в міськ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омак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Анатоліївна –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ий справами виконавчого комітет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ухівська загальноосвітня школа І-ІІ ступенів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окопит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ш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«Родіонів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Глухівський міський краєзнавчий муз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культури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Глухівська школа мистецтв ім. М. Березовськ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ш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а-гальноосвітня школа І-ІІІ ступенів №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Житловий комунальний центр» Глух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одун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фаховий медичний колед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іпор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крас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ий ліцей – інтернат з посиленою військово - фізичною підготовко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зд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руць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утис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івська за-гальноосвітня школа І-ІІІ ступенів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окопитов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віл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удищ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Щеб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екрас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віл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атро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окопит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м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лює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нич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К ГНПУ ім. О. Довженк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нні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івк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Заводсь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нич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ПУ ім. О. Довже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Некра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 «Глухівський агротехнічний фаховий коледж СНАУ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они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ікторо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цк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ш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вченков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здиц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іпор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м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луб’яних культур НАН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Хреннік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розвитку та дозвілля відділу культури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іп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мен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ілокопит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ухівська за-гальноосвітня школа І-ІІ сту-пенів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мог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соціального захисту населення міської рад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 «Глухівське бюро технічної інвентаризації»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З «Глухівська публічна бібліотека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аруць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Глухівський елевато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Центр надання соціальних послуг» Глухівської мі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ремо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 «Глухівський водоканал» Глухівської міської рад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віл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Глухівський тепловий район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лухівської міської рад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нич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люжн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Керуючий справами виконавчого комітету міської ради                                                            Лариса ГРО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42"/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7" w:hanging="142"/>
      <w:jc w:val="both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7" w:hanging="142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Style11">
    <w:name w:val="style11"/>
    <w:qFormat/>
    <w:rPr>
      <w:b/>
      <w:bCs/>
      <w:color w:val="003399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52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843" w:hanging="142"/>
      <w:jc w:val="both"/>
    </w:pPr>
    <w:rPr>
      <w:b/>
      <w:bCs/>
      <w:sz w:val="32"/>
    </w:rPr>
  </w:style>
  <w:style w:type="paragraph" w:styleId="Style8">
    <w:name w:val="Обычный (веб)"/>
    <w:basedOn w:val="Normal"/>
    <w:qFormat/>
    <w:pPr>
      <w:spacing w:before="60" w:after="20"/>
      <w:ind w:left="20" w:right="20" w:firstLine="400"/>
      <w:jc w:val="both"/>
    </w:pPr>
    <w:rPr>
      <w:sz w:val="24"/>
      <w:szCs w:val="24"/>
      <w:lang w:val="ru-RU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8:13:00Z</dcterms:created>
  <dc:creator>Alex</dc:creator>
  <dc:description/>
  <cp:keywords/>
  <dc:language>en-US</dc:language>
  <cp:lastModifiedBy>ycf.x7t@gmail.com</cp:lastModifiedBy>
  <cp:lastPrinted>2021-06-16T15:14:00Z</cp:lastPrinted>
  <dcterms:modified xsi:type="dcterms:W3CDTF">2021-06-30T13:51:00Z</dcterms:modified>
  <cp:revision>125</cp:revision>
  <dc:subject/>
  <dc:title>        </dc:title>
</cp:coreProperties>
</file>