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1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06.2021 №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4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йому громадян з особистих питань Глухівським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, заступниками міського голови з питань діяльності виконавч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в міської ради та керуючим справами виконавчого комітету міської ради на 2021 рік у новій реда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  <w:gridCol w:w="4536"/>
        <w:gridCol w:w="28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ізвище, ім’я, по батькові, поса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ні та години прийому в приміщенні міськвиконком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йоми за місцем проживання та в трудових колектив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ряча лінія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йл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дія Олекс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треті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неділок місяц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іл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дмила Григорівн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т. 066617819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ка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ій Олександрович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етвер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,  третій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второк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й,четвер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второк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4-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устя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ерій Едуардович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питань діяльності   </w:t>
            </w:r>
            <w:r>
              <w:rPr>
                <w:sz w:val="28"/>
                <w:szCs w:val="28"/>
                <w:lang w:val="ru-RU"/>
              </w:rPr>
              <w:t>виконавчих органів міської рад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а, трет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а місяц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, четв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еда місяц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6.00 до 18.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21-1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ома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Лариса Анатоліївн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ької рад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ша, трет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’ятниця місяц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 15.00 до 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руга, четве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’ятниця місяц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графі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рийомні дн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00 до 17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1-15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иконавчого комітету міської ради                                                                   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4:00Z</dcterms:created>
  <dc:creator>Alex</dc:creator>
  <dc:description/>
  <cp:keywords/>
  <dc:language>en-US</dc:language>
  <cp:lastModifiedBy>ycf.x7t@gmail.com</cp:lastModifiedBy>
  <cp:lastPrinted>2021-06-16T15:41:00Z</cp:lastPrinted>
  <dcterms:modified xsi:type="dcterms:W3CDTF">2021-06-30T13:51:00Z</dcterms:modified>
  <cp:revision>90</cp:revision>
  <dc:subject/>
  <dc:title>        </dc:title>
</cp:coreProperties>
</file>