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6.2021                                          м. Глухів                        № 14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ішень виконавчого комітету міської ради, розпоряджень та     доручень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7"/>
          <w:szCs w:val="27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7"/>
          <w:szCs w:val="27"/>
        </w:rPr>
        <w:t xml:space="preserve">1) проаналізувати у липні 2021 року стан виконання: </w:t>
      </w:r>
    </w:p>
    <w:p>
      <w:pPr>
        <w:pStyle w:val="31"/>
        <w:ind w:hanging="0"/>
        <w:rPr/>
      </w:pPr>
      <w:r>
        <w:rPr>
          <w:b/>
          <w:sz w:val="27"/>
          <w:szCs w:val="27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 від 21.01.2021 «Про споживання енергоносіїв на 2021 рік для бюджетних установ, що фінансуються з міського бюджету» до 15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07 від 24.12.2021 «Про план роботи виконавчого комітету Глухівської міської ради на 2021 рік» до 30.07.2021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Міський голова Вайло Н.О.</w:t>
      </w:r>
    </w:p>
    <w:p>
      <w:pPr>
        <w:pStyle w:val="Normal"/>
        <w:ind w:left="708" w:hanging="0"/>
        <w:jc w:val="both"/>
        <w:rPr/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05 від 18.03.2021 «Про черговий призов громадян України на строкову військову службу на території Глухівської міської ради у квітні-червні та жовтні-грудні 2021 року» до 03.07.2021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1 від 20.05.2021 «Про стан споживання енергоносіїв та комунальних послуг за січень-квітень 2021 року» до 15.07.2021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5 від 20.02.2014 «Про стан наповнення бюджету Пенсійного фонду» до 20.07.2021» до 20.07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705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4-ОД від 10.02.2016 «Про заходи щодо зміцнення фінансово-бюджетної дисципліни та посилення контролю за використанням державного майна і фінансових ресурсів у місті Глухів» до 10.07.2021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02-ОД від 10.02.2021 «Про затвердження заходів щодо наповнення бюджету Глухівської міської територіальної громади, економного, ефективного та раціонального використання бюджетних коштів та недопущення втрат бюджету у 2021 році» до 10.07.2021.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 </w:t>
      </w:r>
      <w:r>
        <w:rPr>
          <w:sz w:val="27"/>
          <w:szCs w:val="27"/>
          <w:lang w:val="uk-UA"/>
        </w:rPr>
        <w:t>10-ОД від 13.01.2021 «</w:t>
      </w:r>
      <w:r>
        <w:rPr>
          <w:sz w:val="27"/>
          <w:szCs w:val="27"/>
        </w:rPr>
        <w:t>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</w:t>
      </w:r>
      <w:r>
        <w:rPr>
          <w:sz w:val="27"/>
          <w:szCs w:val="27"/>
          <w:lang w:val="uk-UA"/>
        </w:rPr>
        <w:t>» до 20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2-ОД від 12.06.2018 «</w:t>
      </w:r>
      <w:r>
        <w:rPr>
          <w:sz w:val="27"/>
          <w:szCs w:val="27"/>
        </w:rPr>
        <w:t>Про заходи щодо забезпечення якості та безпечності харчування дітей у організованих колективах</w:t>
      </w:r>
      <w:r>
        <w:rPr>
          <w:sz w:val="27"/>
          <w:szCs w:val="27"/>
          <w:lang w:val="uk-UA"/>
        </w:rPr>
        <w:t>» до 03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1-ОД від 03.03.2016 «</w:t>
      </w:r>
      <w:r>
        <w:rPr>
          <w:sz w:val="27"/>
          <w:szCs w:val="27"/>
        </w:rPr>
        <w:t>Про контроль за здійсненням виконавчими органами Глухівської міської ради делегованих повноважень органів виконавчої влади</w:t>
      </w:r>
      <w:r>
        <w:rPr>
          <w:sz w:val="27"/>
          <w:szCs w:val="27"/>
          <w:lang w:val="uk-UA"/>
        </w:rPr>
        <w:t>» до 30.07.2021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2-ОД від 13.07.2017 «Про координаційну раду з питань запобігання та протидії корупції та усунення її наслідків на території Глухівської міської ради» до 30.07.2021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2-ОД від 19.11.2020 «</w:t>
      </w:r>
      <w:r>
        <w:rPr>
          <w:sz w:val="27"/>
          <w:szCs w:val="27"/>
        </w:rPr>
        <w:t>Про затвердження заходів із запобігання та протидії домашньому насильству, насильству за ознакою статі, захисту прав осіб, які постраждали від такого насильства, в місті Глухів на 2020-2021 роки</w:t>
      </w:r>
      <w:r>
        <w:rPr>
          <w:sz w:val="27"/>
          <w:szCs w:val="27"/>
          <w:lang w:val="uk-UA"/>
        </w:rPr>
        <w:t>» до 13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го захисту населення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3-ОД від 05.02.2016 «</w:t>
      </w:r>
      <w:r>
        <w:rPr>
          <w:sz w:val="27"/>
          <w:szCs w:val="27"/>
        </w:rPr>
        <w:t>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</w:t>
      </w:r>
      <w:r>
        <w:rPr>
          <w:sz w:val="27"/>
          <w:szCs w:val="27"/>
          <w:lang w:val="uk-UA"/>
        </w:rPr>
        <w:t>» до 03.07.2021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го захисту населення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4-ОД від 26.07.2018 «Про затвердження плану заходів щодо підтримки розвитку системи спортивної реабілітації учасників бойових дій» до 05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го захисту населення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0-ОД від 13.04.2021 «</w:t>
      </w:r>
      <w:r>
        <w:rPr>
          <w:sz w:val="27"/>
          <w:szCs w:val="27"/>
        </w:rPr>
        <w:t>Про заходи щодо забезпечення реалізації та гарантування конституційного права громадян на звернення до виконавчих органів Глухівської міської ради</w:t>
      </w:r>
      <w:r>
        <w:rPr>
          <w:sz w:val="27"/>
          <w:szCs w:val="27"/>
          <w:lang w:val="uk-UA"/>
        </w:rPr>
        <w:t>» до 04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7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7-ОД від 13.12.2016 «Про проведення обстежень» до 10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ерший заступник міського голови Тка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83-ОД від 07.04.2021 «Про затвердження плану комплектування Навс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'язана з організацією і здійсненням заходів з питань цивільного захисту, на 2021 рік» до 10.07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ab/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4-р від 03.07.2006 «№ 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7.2021.</w:t>
      </w:r>
    </w:p>
    <w:p>
      <w:pPr>
        <w:pStyle w:val="Normal"/>
        <w:ind w:left="708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708" w:hanging="0"/>
        <w:rPr/>
      </w:pPr>
      <w:r>
        <w:rPr>
          <w:rStyle w:val="Xfm15396297"/>
          <w:sz w:val="27"/>
          <w:szCs w:val="27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7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8-ОД від 17.03.2021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07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культур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7.2021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оруч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-Д від 02.01.2020 «Про складання графіка відпусток та здійснення контролю за їх використанням» до 05.07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куль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молоді та спорт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-Д від 15.03.2019 «Про захист житлових та майнових прав дітей-сиріт, дітей позбавлених батьківського піклування» до 05.07.2021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лужба у справах діту1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>Міський голова</w:t>
        <w:tab/>
        <w:tab/>
        <w:tab/>
        <w:tab/>
        <w:tab/>
        <w:tab/>
      </w:r>
      <w:r>
        <w:rPr>
          <w:b/>
          <w:szCs w:val="28"/>
        </w:rPr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58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1-06-30T09:41:00Z</dcterms:modified>
  <cp:revision>55</cp:revision>
  <dc:subject/>
  <dc:title> </dc:title>
</cp:coreProperties>
</file>