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9440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                            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szCs w:val="28"/>
        </w:rPr>
        <w:t>Р О З П О Р Я Д Ж Е Н Н Я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Глухів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39- 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4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ідготовку та проведення в місті Глухові фестивалю народної творчості </w:t>
            </w:r>
            <w:r>
              <w:rPr>
                <w:b/>
                <w:sz w:val="28"/>
                <w:szCs w:val="28"/>
                <w:lang w:val="uk-UA"/>
              </w:rPr>
              <w:t>«Земля Гетьманська слави й миру віншує рідну Україну» в рамках обласного фестивал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«З любов’ю вічною до тебе, рідний краю!», присвяченого 30-й річниці незалежності України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03.12.2018 № 720-ОД «Про обласний фестиваль народної творчості «З любов’ю вічною до тебе, рідний краю!», присвячений 30-й річниці незалежності України», відповідно до Положення про обласний фестиваль народної творчості «З любов’ю вічною до тебе, рідний краю!», присвячений   30-й річниці незалежності України, затвердженого наказом управління культури Сумської обласної державної адміністрації від 27.12.2018 № 198-ОД «Про обласний фестиваль народної творчості «З любов’ю вічною до тебе, рідний краю!», присвячений 30-й річниці незалежності України», з метою подальшого розвитку аматорського та професійного народного мистецтва, залучення громадськості і творчої інтелігенції до діяльності культурно-мистецьких закладів, зростання виконавської майстерності колективів і окремих виконавців міста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Провести в місті Глухові 30 червня 2021 року фестиваль народної творчості «Земля Гетьманська слави й миру віншує рідну Україну» в рамках обласного фестивалю «З любов’ю вічною до тебе, рідний краю!», присвяченого 30-й річниці незалежності України (далі – Фестиваль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Утворити та затвердити склад організаційного комітету з підготовки та проведення Фестивалю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  <w:tab/>
        <w:t>Затвердити заходи з підготовки та проведення Фестивалю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  <w:tab/>
        <w:t>Відділу освіти міської ради (начальник - Юдіна О.О.), рекомендувати керівникам вищих навчальних закладів міста, установ та організацій долучитись до участі у Фестива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</w:t>
        <w:tab/>
        <w:t xml:space="preserve">Відділу культури міської ради (начальник - Самощенко О.М.) забезпечити організацію та проведення в місті означеного Фестива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 та секретаря міської ради Васянович Л.Г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21 № 139-ОД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 w:eastAsia="en-US"/>
        </w:rPr>
        <w:t>Склад організаційного комітету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з підготовки та проведення Фестивал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"/>
        <w:gridCol w:w="6237"/>
      </w:tblGrid>
      <w:tr>
        <w:trPr/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АСИЛЬ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ан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                                                          голова організаційного комітету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АМО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іської ради,  заступник голови організаційного комітету;</w:t>
            </w:r>
          </w:p>
        </w:tc>
      </w:tr>
      <w:tr>
        <w:trPr>
          <w:trHeight w:val="773" w:hRule="atLeast"/>
        </w:trPr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міської ради, секретар організаційного комітету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начальник відділу з питань інформаційної та правоохоронної діяльності апарату міської ради та її виконавчого комітету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Глухівського національного педагогічного університету ім. О.Довженка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докремленого структурного підрозділу «Глухівський агротехнічний   фаховий коледж СНАУ» (за згодою);</w:t>
            </w:r>
          </w:p>
        </w:tc>
      </w:tr>
      <w:tr>
        <w:trPr>
          <w:trHeight w:val="1075" w:hRule="atLeast"/>
        </w:trPr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З «Глухівська школа мистецтв                    ім. Максима Березовського»;</w:t>
            </w:r>
          </w:p>
        </w:tc>
      </w:tr>
      <w:tr>
        <w:trPr>
          <w:trHeight w:val="84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Ш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Національного заповідника «Глухів»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И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НЗ «Глухівське вище професійне училище»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КЗ «Глухівський міський краєзнавчий музей»;</w:t>
            </w:r>
          </w:p>
        </w:tc>
      </w:tr>
      <w:tr>
        <w:trPr>
          <w:trHeight w:val="844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Б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ефод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докремленого структурного підрозділу «Професійно-педагогічний фаховий коледж» ГНПУ ім. О.Довженка (за згодою);</w:t>
            </w:r>
          </w:p>
        </w:tc>
      </w:tr>
      <w:tr>
        <w:trPr>
          <w:trHeight w:val="844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І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уховно-просвітницького центру при соборі Трьох Святих Анастасій (за згодою);</w:t>
            </w:r>
          </w:p>
        </w:tc>
      </w:tr>
      <w:tr>
        <w:trPr>
          <w:trHeight w:val="844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Ю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>
          <w:trHeight w:val="844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-економічного розвитку міської ради;</w:t>
            </w:r>
          </w:p>
        </w:tc>
      </w:tr>
      <w:tr>
        <w:trPr>
          <w:trHeight w:val="844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інституту луб’яних культур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Національної академії аграрних наук України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РИШ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лухівського міського палацу культури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Центр надання соціальних послуг міської ра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  <w:r>
        <w:rPr>
          <w:sz w:val="24"/>
          <w:szCs w:val="24"/>
          <w:lang w:val="uk-UA"/>
        </w:rPr>
        <w:t xml:space="preserve">     </w:t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>Лариса ГРОМ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61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21  № 139-ОД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Захо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з підготовки та проведення Фестивалю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3685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Час та місце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ідготовка та проведення творчого звіту кращих аматорів та виконавців міста «Земля Гетьманська слави й миру віншує рідну Україну» в рамках обласного фестивалю народної творчості «З любов’ю вічною до тебе, рідний краю!», присвяченого 30-й річниці незалежності Украї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ідділ культури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міський палац культур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4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иступ духового оркестру Глухівського міського палацу культу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ідділ культури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ґанок Глухівського міського палацу культур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3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center"/>
              <w:rPr/>
            </w:pPr>
            <w:r>
              <w:rPr>
                <w:sz w:val="24"/>
                <w:szCs w:val="24"/>
                <w:lang w:val="uk-UA"/>
              </w:rPr>
              <w:t>Організація виставки декоративно-ужиткового мистецтва «У барвистім вінку з хлібом на рушнику» в рамках обласного фестивалю народної творчості «З любов’ю вічною до тебе, рідний краю!», присвяченого                   30-й річниці незалежності Украї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ідділ культури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міський палац культур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I –й поверх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ставки робіт центру відродження духовних традицій декоративного мистецтва Сіверщини «Калинові криниці» (вишивка, витинанка, розпис) – керівник Ковальов О.Є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Глухівський національний педагогічний університет ім. О. Довж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center"/>
              <w:rPr/>
            </w:pPr>
            <w:r>
              <w:rPr>
                <w:sz w:val="24"/>
                <w:szCs w:val="24"/>
                <w:lang w:val="uk-UA"/>
              </w:rPr>
              <w:t>Організація виставки робіт та майстер-клас «Рукотворне диво»  (викладачі Білевич С.В., Білевич І.В., Василенко О.О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національний педагогічний університет ім. О. Довж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ставки та проведення майстер-класу з вишивки «А на тих рушниках земля рідна моя»;</w:t>
            </w:r>
          </w:p>
          <w:p>
            <w:pPr>
              <w:pStyle w:val="Docdata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иставки «Іграшковий світ майстрині» (іграшки амігурумі, іграшки з фетру) та проведення майстер-класу з виготовлення іграшк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У «Центр надання соціальних послуг» Глухі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>
          <w:trHeight w:val="10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виставки робіт  «Світ моїх захоплень» (вишивка, лялька-мотанка, мило ручної робо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ідокремлений структурний підрозділ «Глухівський агротехнічний   фаховий коледж СНА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робіт учнів закладів загальної середньої освіти міста та Глухівського  міського центру позашкільної освіти «Чарівні барви Глухова» (вишивка, бісероплетіння, витинанка, паперове моделювання, роботи по дереву, оригінальний жанр, іграшки у стилі народних мистецтв та сучасного дизайну, паперопластика, вироби у стилі орігамі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ідділ освіти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міський палац культур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I –й поверх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проведення дефіле у стилі етно-fashion «Як у нас на Україні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ідокремлений структурний підрозділ «Професійно-педагогічний фаховий коледж» ГНПУ          ім. О.Довж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локації «Глухів туристичний» з презентацією туристичних маршрутів, виставкою-продажем сувенірної продукції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аціональний заповідник «Глухі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майстер-класу «Оздоблення виробів різьбленням»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ярмарку-продажу «Побутові та декоративні вироби з деревини та металу», «Кондитерські та хлібобулочні вироби»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озважального конкурсу «Забий цвях»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фотозони «У ролі професіонал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ержавний навчальний заклад «Глухівське вище професійне училищ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ставки дитячих робіт «Країна очима дітей»;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фотозони «Квіти Україн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ховно-просвітницький центр при соборі Трьох Святих Анастас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локації «Професіонали українського коноплярства» з виставкою-продаж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Інститут луб'яних культур Національної академії аграрних наук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святкового ярмар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Управління соціально-економічного розвитку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забезпеченню благоустрою скверу Бортнянського та Березовськ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6.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right="317" w:hanging="284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забезпеченню охорони громадського порядку та безпеки громадян під час проведення фестивальних заход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Відділ з питань інформаційної та правоохоронної діяльності апарату міської ради та її виконавч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Бортнянського та Березовськ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20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ітету міської ради</w:t>
      </w:r>
      <w:r>
        <w:rPr>
          <w:sz w:val="24"/>
          <w:szCs w:val="24"/>
          <w:lang w:val="uk-UA"/>
        </w:rPr>
        <w:t xml:space="preserve">     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Лариса ГРОМАК</w:t>
      </w:r>
    </w:p>
    <w:sectPr>
      <w:type w:val="nextPage"/>
      <w:pgSz w:orient="landscape" w:w="16838" w:h="11906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49:00Z</dcterms:created>
  <dc:creator>user</dc:creator>
  <dc:description/>
  <cp:keywords/>
  <dc:language>en-US</dc:language>
  <cp:lastModifiedBy>Пользователь Windows</cp:lastModifiedBy>
  <cp:lastPrinted>2021-06-18T08:51:00Z</cp:lastPrinted>
  <dcterms:modified xsi:type="dcterms:W3CDTF">2021-06-18T08:34:00Z</dcterms:modified>
  <cp:revision>25</cp:revision>
  <dc:subject/>
  <dc:title/>
</cp:coreProperties>
</file>