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7.06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35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17 червня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Про надання одноразової грошової допомог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Готує: управління соціального захисту населення Глухівської міської ради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оповідає: Павленко Руслан Володимирович – начальник управління соціального захисту населення Глухівської міської ради.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</w:t>
      </w:r>
      <w:r>
        <w:rPr>
          <w:lang w:val="uk-UA"/>
        </w:rPr>
        <w:t xml:space="preserve"> П</w:t>
      </w:r>
      <w:r>
        <w:rPr>
          <w:color w:val="000000"/>
          <w:sz w:val="28"/>
          <w:szCs w:val="28"/>
          <w:lang w:val="uk-UA"/>
        </w:rPr>
        <w:t>ро затвердження Статуту опорного закладу - Глухівська загальноосвітня школа І-ІІІ ступенів № 6 Глухівської міської ради Сумської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Готує: відділ освіти Глухівської міської ради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Доповідає: Юдіна Оксана Олександрівна – начальник відділ освіти Глухівської міської ради. 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Про затвердження Положення про філію Глухівський навчально-виховний комплекс: дошкільний навчальний заклад-загальноосвітня школа І ступеня № 5 Глухівської загальноосвітньої школи І-ІІІ ступенів № 6 Глухівської міської ради Сумської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Готує: відділ освіти Глухівської міської ради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Доповідає: Юдіна Оксана Олександрівна – начальник відділ освіти Глухівської міської ради.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Про затвердження Положення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відділ освіти Глухівської міської рад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Доповідає: Юдіна Оксана Олександрівна – начальник відділ освіти Глухівської міської рад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5. Про призначення стипендій міського голови обдарованим і талановитим учням закладів освіти на території Глухівської міської ради. Готує: відділ освіти Глухівської міської рад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Готує: відділ освіти Глухівської міської ради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Доповідає: Юдіна Оксана Олександрівна – начальник відділ освіти Глухівської міської ради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1.6. Про внесення змін до штатного розпису </w:t>
      </w:r>
      <w:r>
        <w:rPr>
          <w:bCs/>
          <w:sz w:val="28"/>
          <w:szCs w:val="28"/>
          <w:lang w:val="uk-UA"/>
        </w:rPr>
        <w:t xml:space="preserve">Комунального підприємства «Глухівський водоканал» </w:t>
      </w:r>
      <w:r>
        <w:rPr>
          <w:sz w:val="28"/>
          <w:szCs w:val="28"/>
          <w:lang w:val="uk-UA"/>
        </w:rPr>
        <w:t>Глухівської міської рад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Готує: </w:t>
      </w:r>
      <w:r>
        <w:rPr>
          <w:bCs/>
          <w:sz w:val="28"/>
          <w:szCs w:val="28"/>
          <w:lang w:val="uk-UA"/>
        </w:rPr>
        <w:t xml:space="preserve">Комунальне підприємство «Глухівський водоканал» </w:t>
      </w:r>
      <w:r>
        <w:rPr>
          <w:sz w:val="28"/>
          <w:szCs w:val="28"/>
          <w:lang w:val="uk-UA"/>
        </w:rPr>
        <w:t>Глухівської міської рад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Доповідає: Тарасюк Володимир Петрович – директор </w:t>
      </w:r>
      <w:r>
        <w:rPr>
          <w:bCs/>
          <w:sz w:val="28"/>
          <w:szCs w:val="28"/>
          <w:lang w:val="uk-UA"/>
        </w:rPr>
        <w:t xml:space="preserve">Комунального підприємства «Глухівський водоканал» </w:t>
      </w:r>
      <w:r>
        <w:rPr>
          <w:sz w:val="28"/>
          <w:szCs w:val="28"/>
          <w:lang w:val="uk-UA"/>
        </w:rPr>
        <w:t>Глухівської міської рад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7. Про надання дозволу на безоплатну передачу майна комунальної власності з балансу на баланс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м соціально-економічного розвитку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: Сухоручкіна Людмила Олексіївна – начальник управління соціально – економічного розвитку міської ради</w:t>
      </w:r>
      <w:r>
        <w:rPr>
          <w:color w:val="000000"/>
          <w:sz w:val="28"/>
          <w:szCs w:val="21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8.</w:t>
        <w:tab/>
        <w:t>Про передачу житлового приміщення в гуртожитку у власність громадян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м соціально-економічного розвитку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: Сухоручкіна Людмила Олексіївна – начальник управління соціально – економічного розвитку міської ради</w:t>
      </w:r>
      <w:r>
        <w:rPr>
          <w:color w:val="000000"/>
          <w:sz w:val="28"/>
          <w:szCs w:val="21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9. Про внесення змін тимчасового характеру до паспорту міського автобусного маршруту загального користування №3 та №4 у звичайному режимі руху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м соціально-економічного розвитку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: Сухоручкіна Людмила Олексіївна – начальник управління соціально – економічного розвитку міської ради</w:t>
      </w:r>
      <w:r>
        <w:rPr>
          <w:sz w:val="28"/>
          <w:szCs w:val="21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10. Про зміну найменування та затвердження Статуту комунального закладу «Глухівський міський краєзнавчий музей» Глухівської міської ради                  (код ЄДРПОУ 06710754) в новій редакції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культури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: Самощенко Олена Михайлівна – начальник відділу культури міської ради</w:t>
      </w:r>
      <w:r>
        <w:rPr>
          <w:sz w:val="28"/>
          <w:szCs w:val="21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11. Про зміну найменування та затвердження Статуту комунального закладу «Глухівська школа мистецтв ім. Максима Березовського» Глухівської міської ради (код ЄДРПОУ 24012976) в новій редакції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культури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: Самощенко Олена Михайлівна – начальник відділу культури міської ради</w:t>
      </w:r>
      <w:r>
        <w:rPr>
          <w:sz w:val="28"/>
          <w:szCs w:val="21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12. Про зміну найменування та затвердження Статуту комунального закладу «Глухівський міський палац культури» Глухівської міської ради (код ЄДРПОУ 36235445) в новій редакції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культури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: Самощенко Олена Михайлівна – начальник відділу культури міської ради</w:t>
      </w:r>
      <w:r>
        <w:rPr>
          <w:sz w:val="28"/>
          <w:szCs w:val="21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1"/>
          <w:shd w:fill="FFFFFF" w:val="clear"/>
          <w:lang w:val="uk-UA"/>
        </w:rPr>
        <w:t>1.13. Про дозвіл на списання майна.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14. Про дозвіл на демонтаж пам'ятника.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15. Про житлові питання.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1"/>
          <w:shd w:fill="FFFFFF" w:val="clear"/>
          <w:lang w:val="uk-UA"/>
        </w:rPr>
        <w:t>1.16. 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1-2022 років.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1"/>
          <w:shd w:fill="FFFFFF" w:val="clear"/>
          <w:lang w:val="uk-UA"/>
        </w:rPr>
        <w:t>1.17. Про надання дозволу з питань будів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архітектури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1"/>
          <w:shd w:fill="FFFFFF" w:val="clear"/>
          <w:lang w:val="uk-UA"/>
        </w:rPr>
        <w:t>1.18. Про присвоєння поштової адрес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1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19. </w:t>
      </w:r>
      <w:r>
        <w:rPr>
          <w:sz w:val="28"/>
          <w:szCs w:val="21"/>
          <w:shd w:fill="FFFFFF" w:val="clear"/>
          <w:lang w:val="uk-UA"/>
        </w:rPr>
        <w:t>Про переведення частини житлового будинку в нежитлову будів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0.</w:t>
      </w:r>
      <w:r>
        <w:rPr/>
        <w:t xml:space="preserve"> </w:t>
      </w:r>
      <w:r>
        <w:rPr>
          <w:sz w:val="28"/>
          <w:szCs w:val="28"/>
          <w:lang w:val="uk-UA"/>
        </w:rPr>
        <w:t>Про дачу дозволу на укладання правочинів від імені недієздатног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оповідає: Балицька Марина Олександрівна – начальник відділу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1. Про Громадську ра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тує: 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оповідає: Балицька Марина Олександрівна – начальник відділу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1.22. Про внесення змін до рішення виконавчого комітету міської ради від 24.12.2020 №305 «Про основні загальноміські заходи на виконання міських програм у 2021 році»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Бондарева Тетяна Василівна – начальник </w:t>
      </w:r>
      <w:r>
        <w:rPr>
          <w:color w:val="000000"/>
          <w:sz w:val="28"/>
          <w:szCs w:val="28"/>
        </w:rPr>
        <w:t>організаційно-контро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відді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3. Про п</w:t>
      </w:r>
      <w:r>
        <w:rPr>
          <w:sz w:val="28"/>
          <w:szCs w:val="28"/>
        </w:rPr>
        <w:t>лан роботи виконавчого комітету Глухівської міської ради на І</w:t>
      </w:r>
      <w:r>
        <w:rPr>
          <w:bCs/>
          <w:spacing w:val="5"/>
          <w:sz w:val="28"/>
          <w:szCs w:val="28"/>
        </w:rPr>
        <w:t>І</w:t>
      </w:r>
      <w:r>
        <w:rPr>
          <w:sz w:val="28"/>
          <w:szCs w:val="28"/>
        </w:rPr>
        <w:t>І квартал 2021 року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Бондарева Тетяна Василівна – начальник </w:t>
      </w:r>
      <w:r>
        <w:rPr>
          <w:color w:val="000000"/>
          <w:sz w:val="28"/>
          <w:szCs w:val="28"/>
        </w:rPr>
        <w:t>організаційно-контро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відді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 Інші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організацією виконання цього розпорядж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ого комітету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Васильєву М.І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>Сектетар міської ради                                                                   Людмила ВАСЯНОВИЧ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urier New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1:00Z</dcterms:created>
  <dc:creator>Владелец</dc:creator>
  <dc:description/>
  <cp:keywords/>
  <dc:language>en-US</dc:language>
  <cp:lastModifiedBy>Пользователь Windows</cp:lastModifiedBy>
  <cp:lastPrinted>2021-06-07T12:48:00Z</cp:lastPrinted>
  <dcterms:modified xsi:type="dcterms:W3CDTF">2021-06-07T12:47:00Z</dcterms:modified>
  <cp:revision>4</cp:revision>
  <dc:subject/>
  <dc:title>                                                                              </dc:title>
</cp:coreProperties>
</file>