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5.2021                                          м. Глухів                        № 13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черв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6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5-ОД від 18.05.2021 «Про організацію проведення у 2021 році зовнішнього незалежного оцінювання результатів навчання, здобутих на основі повної загальної середньої освіти» до 30.06.2021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uk-UA"/>
        </w:rPr>
        <w:t>300-ОД від 28.12.2016 «Про відзначення в місті Глухові 100-річчя подій Української революції 1917-1921 років та вшанування пам"яті її учасників на період до 2021 року» до 28.06.2021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ab/>
      </w: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0-ОД від 02.11.2021 «Про заходи з увічн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захисників України в місті Глухові на період до 2020 року» до 30.06.2021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3-ОД від 25.05.2021 «Про відзначення 25-ї річниці Конституції України на території Глухівської міської ради» до 30.06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7-ОД від 25.05.2021 «</w:t>
      </w:r>
      <w:r>
        <w:rPr>
          <w:sz w:val="28"/>
          <w:szCs w:val="24"/>
          <w:lang w:val="uk-UA"/>
        </w:rPr>
        <w:t>Про план заходів щодо реалізації на території Глухівської міської ради у 2021 році Стратегії комунікації у сфері європейської інтеграції на 2018-2021 роки» до 18.06.2021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ab/>
      </w:r>
      <w:r>
        <w:rPr>
          <w:sz w:val="28"/>
          <w:szCs w:val="28"/>
          <w:lang w:val="uk-UA"/>
        </w:rPr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6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8-ОД від 16.02.2021 «Про затвердження плану основних заходів цивільного захисту на території Глухівської міської ради на 2021 рік» до 25.06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6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7-ОД від 31.12.2020 «Про тимчасову протиепідемічну комісію при Глухівській міській раді» до 31.06.2021 (на знятт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Центр первинної   медико-санітарної допомоги»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2-ОД від 25.05.2021 «Про відзначення Міжнародного дня захисту дітей на території Глухівської міської ради» до 10.06.2021 (на знятт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6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07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06-01T07:48:00Z</dcterms:modified>
  <cp:revision>50</cp:revision>
  <dc:subject/>
  <dc:title> </dc:title>
</cp:coreProperties>
</file>