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240" w:leader="none"/>
          <w:tab w:val="left" w:pos="7088" w:leader="none"/>
        </w:tabs>
        <w:rPr>
          <w:b/>
          <w:b/>
          <w:color w:val="000000"/>
          <w:sz w:val="24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6pt;height:58.6pt" filled="f" o:ole="">
            <v:imagedata r:id="rId3" o:title=""/>
          </v:shape>
          <o:OLEObject Type="Embed" ProgID="" ShapeID="ole_rId2" DrawAspect="Content" ObjectID="_665742610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Cs w:val="32"/>
        </w:rPr>
      </w:pPr>
      <w:r>
        <w:rPr>
          <w:b/>
          <w:bCs/>
          <w:color w:val="000000"/>
          <w:szCs w:val="32"/>
        </w:rPr>
        <w:t xml:space="preserve">  </w:t>
      </w:r>
      <w:r>
        <w:rPr>
          <w:b/>
          <w:bCs/>
          <w:color w:val="000000"/>
          <w:szCs w:val="32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М І С Ь К О Г О    Г О Л О В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05.2021                                        м. Глухів                              № 110-ОД </w:t>
      </w:r>
    </w:p>
    <w:p>
      <w:pPr>
        <w:pStyle w:val="Normal"/>
        <w:ind w:right="-428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-4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Дня Європи на території Глухівської міської ради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листа Кабінету Міністрів України від 28.04.2021 № 18595/0/1-2, листа Сумської обласної державної адміністрації від 07.05.2021 №01-20/5821 «Про відзначення Дня Європи в Сумській області», з метою відзначення Дня Європи на території Глухівської міської ради,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заходів з </w:t>
      </w:r>
      <w:r>
        <w:rPr>
          <w:bCs/>
          <w:sz w:val="28"/>
          <w:szCs w:val="28"/>
          <w:lang w:val="uk-UA"/>
        </w:rPr>
        <w:t>відзначення на території Глухівської міської ради у 2021 році Дня Європи в Україні (далі – План заходів)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итань інформаційної та правоохоронної діяльності апарату міської ради та її виконавчого комітету</w:t>
      </w:r>
      <w:r>
        <w:rPr>
          <w:rFonts w:eastAsia="Calibri"/>
          <w:sz w:val="28"/>
          <w:szCs w:val="28"/>
          <w:lang w:val="uk-UA"/>
        </w:rPr>
        <w:t xml:space="preserve"> (начальник - Балицька М.О.), відділу молоді та спорту міської ради (начальник - Неговоренко М.І.), відділу культури міської ради (начальник – Самощенко О.М.), </w:t>
      </w:r>
      <w:r>
        <w:rPr>
          <w:sz w:val="28"/>
          <w:szCs w:val="28"/>
          <w:lang w:val="uk-UA"/>
        </w:rPr>
        <w:t>КНП «Центр первинної медико-санітарної допомоги» Глухівської міської ради (</w:t>
      </w:r>
      <w:r>
        <w:rPr>
          <w:spacing w:val="-20"/>
          <w:sz w:val="28"/>
          <w:szCs w:val="28"/>
          <w:lang w:val="uk-UA"/>
        </w:rPr>
        <w:t>директор -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Федоряко Л.В.)</w:t>
      </w:r>
      <w:r>
        <w:rPr>
          <w:sz w:val="28"/>
          <w:szCs w:val="28"/>
          <w:lang w:val="uk-UA"/>
        </w:rPr>
        <w:t xml:space="preserve"> забезпечити виконання вищезазначеного Плану заходів у межах компетенц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надати відділу освіти Глухівської міської ради  узагальнену інформацію про хід виконання цього розпорядження до 19.05.2021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Відділу освіти Глухівської міської ради (начальник - Юдіна О.О.) узагальнену інформацію про хід виконання цього розпорядження надати міському голові до 20.05.2021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секретаря міської ради Васянович Л.Г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Надія ВАЙЛО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14.05.2021 № 110-ОД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b/>
          <w:bCs/>
          <w:sz w:val="28"/>
          <w:szCs w:val="28"/>
          <w:lang w:val="uk-UA"/>
        </w:rPr>
        <w:t xml:space="preserve">відзначення на території Глухівської міської ради у 2021 році 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я Європи в Україні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міщення на офіційних інтернет ресурсах та в засобах масової інформації привітань з нагоди відзначення Дня Європи в Україні.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, відділ культури міської ради, організаційно-контрольний відділ апарату міської ради та її виконавчого комітету</w:t>
      </w:r>
    </w:p>
    <w:p>
      <w:pPr>
        <w:pStyle w:val="Normal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5.2021</w:t>
      </w:r>
    </w:p>
    <w:p>
      <w:pPr>
        <w:pStyle w:val="Normal"/>
        <w:widowControl w:val="false"/>
        <w:shd w:fill="FFFFFF" w:val="clear"/>
        <w:tabs>
          <w:tab w:val="clear" w:pos="708"/>
          <w:tab w:val="left" w:pos="1306" w:leader="none"/>
        </w:tabs>
        <w:autoSpaceDE w:val="false"/>
        <w:spacing w:lineRule="auto" w:line="237"/>
        <w:ind w:firstLine="74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життя заходів щодо встановлення (вивішування) на будівлях місцевих органів виконавчої влади, органів місцевого самоврядування, підприємствах, установах та організаціях Державного Прапора України та Прапора Європейського Союзу. 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підрозділи міської ради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05.2021 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рганізація виставок, у тому числі документів та архівних матеріалів у музеях, історичної та іншої літератури в бібліотеках, інших закладах культури та освіти з тематики євроінтеграційного курсу України, популяризації європейського культурного надбання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з урахуванням обмежувальних протиепідемічних заходів).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, відділ культури міської ради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21 року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/>
      </w:pPr>
      <w:r>
        <w:rPr>
          <w:sz w:val="28"/>
          <w:szCs w:val="28"/>
          <w:lang w:val="uk-UA"/>
        </w:rPr>
        <w:t xml:space="preserve">4. Проведення просвітницьких, культурно-мистецьких, спортивних та інших заходів за участі учнів та студентів закладів освіти, присвячених Дню Європи в Україні, з метою ознайомлення громадськості з європейськими цінностями та традиція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з урахуванням обмежувальних протиепідемічних заходів). 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, відділ культури міської ради, відділ молоді та спорту міської ради, відділ з питань інформаційної та правоохоронної діяльності апарату міської ради та її виконавчого комітету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21 року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Сприяння в установленому порядку інститутам громадянського суспільства у проведенні заходів, присвяченим Дню Європи в Україні.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21 року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я, розповсюдження та розміщення постерів на білборди та сітілайти, соціальної реклами з нагоди Дня Європи в Україні.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ень 2021 року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Вжиття в установленому чинним законодавством порядку заходів щодо співпраці з засобами масової інформації з питань висвітлення заходів з відзначення Дня Європи. 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ень 2021 року</w:t>
      </w:r>
    </w:p>
    <w:p>
      <w:pPr>
        <w:pStyle w:val="Normal"/>
        <w:widowControl w:val="false"/>
        <w:shd w:fill="FFFFFF" w:val="clear"/>
        <w:spacing w:lineRule="auto" w:line="237"/>
        <w:ind w:firstLine="720"/>
        <w:jc w:val="both"/>
        <w:rPr/>
      </w:pPr>
      <w:r>
        <w:rPr>
          <w:bCs/>
          <w:sz w:val="28"/>
          <w:szCs w:val="28"/>
        </w:rPr>
        <w:t xml:space="preserve">8. Забезпечення публічної безпеки і порядку  під час проведення масових заходів </w:t>
      </w:r>
      <w:r>
        <w:rPr>
          <w:sz w:val="28"/>
          <w:szCs w:val="28"/>
        </w:rPr>
        <w:t xml:space="preserve">з відзначення Дня Європи в Україні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з урахуванням обмежувальних протиепідемічних заходів).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П №1 (м.Глухів) Шосткинського РУП ГУНП в Сумській області</w:t>
      </w:r>
    </w:p>
    <w:p>
      <w:pPr>
        <w:pStyle w:val="Normal"/>
        <w:widowControl w:val="false"/>
        <w:shd w:fill="FFFFFF" w:val="clear"/>
        <w:spacing w:lineRule="auto" w:line="237"/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ень 2021 року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9. Забезпечення в місцях проведення заходів з відзначення Дня Європи в Україні медичного </w:t>
      </w:r>
      <w:r>
        <w:rPr>
          <w:bCs/>
          <w:sz w:val="28"/>
          <w:szCs w:val="28"/>
          <w:lang w:val="uk-UA"/>
        </w:rPr>
        <w:t>супроводу</w:t>
      </w:r>
      <w:r>
        <w:rPr>
          <w:bCs/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медичної допомоги учасникам заходів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з урахуванням обмежувальних протиепідемічних заходів)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237"/>
        <w:ind w:left="425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П «Центр первинної медико-санітарної допомоги» Глухівської міської ради</w:t>
      </w:r>
    </w:p>
    <w:p>
      <w:pPr>
        <w:pStyle w:val="Normal"/>
        <w:widowControl w:val="false"/>
        <w:shd w:fill="FFFFFF" w:val="clear"/>
        <w:spacing w:lineRule="auto" w:line="237"/>
        <w:ind w:lef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вень 2021 рок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Лариса ГРОМА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01:00Z</dcterms:created>
  <dc:creator>Admin</dc:creator>
  <dc:description/>
  <cp:keywords/>
  <dc:language>en-US</dc:language>
  <cp:lastModifiedBy>PC</cp:lastModifiedBy>
  <cp:lastPrinted>2021-05-14T10:52:00Z</cp:lastPrinted>
  <dcterms:modified xsi:type="dcterms:W3CDTF">2021-05-14T08:44:00Z</dcterms:modified>
  <cp:revision>21</cp:revision>
  <dc:subject/>
  <dc:title/>
</cp:coreProperties>
</file>