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0" w:leader="none"/>
          <w:tab w:val="left" w:pos="4820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5.04.2021                                     м. Глухів                               № 93-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садового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у міської комісії з питань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генно-екологічної безпек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звичайних ситуацій у новій редак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7 червня 2015р. № 409 «Про затвердження Типового положення про регіональну та місцеву комісію з питань техногенно-екологічної безпеки і надзвичайних ситуацій», з метою вдосконалення роботи з питань техногенно-екологічної безпеки та надзвичайних ситуацій, 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у нов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адовий склад міської комісії з питань техногенно-екологічної безпеки та надзвичайних ситуацій (додаєть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ложення про міську комісію з питань техногенно-екологічної безпеки та надзвичайних ситуацій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міського голови від 10.12.2020 № 225-ОД «Про затвердження посадового складу міської комісії з питань техногенно-екологічної безпеки та надзвичайних ситуаці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.04.2021 № 93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генно-екологічної безпеки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вичайних ситуа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, голова комісії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з питань діяльності виконавчих органів Глухівської міської ради, заступник голови комісії.        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діяльності виконавчих органів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з питань надзвичайних ситуацій та цивільного захисту відділу з питань інформаційної та правоохоронної діяльності апарату міської ради та її виконавчого комітету, відповідальний секретар міської комісії. </w:t>
      </w:r>
    </w:p>
    <w:p>
      <w:pPr>
        <w:pStyle w:val="Style17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: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житлово-комунального  господарства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л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КНП «Глухівська міська лікарня» Глухівської міської ради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лікар КНП «Центр первинної медико-санітарної допомоги»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«Глухівський тепловий район»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Глухівської дільниці філії Шосткинський РЕМ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"Житловий комунальний центр"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ТОВ «Зеленбуд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лухівського державного підприємства «Глухівське лісове господарство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іння соціально-економічного розвитку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ідувач Глухівським міськрайонним відділом Державної установи «Сумський обласний лабораторний центр Міністерства охорони здоров’я України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відділу освіти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Глухівського відділення управління виконавчої дирекції Фонду соціального страхування України у Сумській області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Глухівського районного сектору Управління Державної служби України з надзвичайних ситуацій у Сумській області (за згодою)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метеостанції «Глухів» Сумського обласного центру з гідрометеорології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дільниці мережі доступу № 331/4 Сумської філії                                          ПАТ «Укртелеком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й комісар Глухівського міського об’єднаного військового комісаріату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міського відділення Управління Служби безпеки України в Сумській області (за згодою)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поліції № 1 (м. Глухів) Шосткинської РУП ГУНП 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Глухівського міськрайонного управління Головного управління Держпродспоживслужби в Сумській області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майстер служби експлуатації АТ «Сумигаз» міста Глухо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«Глухівський водоканал» Глухівської міської ради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</w:t>
      </w:r>
    </w:p>
    <w:p>
      <w:pPr>
        <w:pStyle w:val="Normal"/>
        <w:tabs>
          <w:tab w:val="clear" w:pos="709"/>
          <w:tab w:val="left" w:pos="648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.04.2021 № 93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іська комісія з питань техногенно-екологічної безпеки та надзвичайних ситуацій (далі комісія) є постійно діючим органом, який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Сумської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ою комісії є міський голова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ація першочергових заходів з ліквідації надзвичайних    ситуацій 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режимі повсякденної діяль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координацію діяльності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-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режимі діяльності у надзвичайній ситу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постійний контроль за станом довкілля, територією, що зазнала впливу надзвичайної ситуації, обстановкою на аварійних об'єктах і прилеглій територ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слуховувати керівників (представників) підприємств, установ та організацій міста з питань, що належать до її компетенції і давати їм відповідні дору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держувати від керівників (представників) підприємств, установ та 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для запобігання надзвичайним ситуаціям та реагування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 та природного характе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оботою комісії керує її голова, а у разі відсутності голови (за його дорученням) заступник. Голова комісії і його заступник призначаються розпорядженням міського голови. Посадов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и пропозиції міському голові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тверджувати функціональні обов’язки членів комісії (за напрямом роботи у складі коміс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екретар комісії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комісії вважається правомочним, якщо на ньому присутні більш як половина її складу.</w:t>
      </w:r>
    </w:p>
    <w:p>
      <w:pPr>
        <w:pStyle w:val="Normal"/>
        <w:tabs>
          <w:tab w:val="clear" w:pos="709"/>
          <w:tab w:val="right" w:pos="900" w:leader="none"/>
          <w:tab w:val="righ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комісії приймається відкритим голосуванням і вважається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еним, якщо за нього проголосувало більш як половина присутніх на засіданні членів комісії.</w:t>
      </w:r>
    </w:p>
    <w:p>
      <w:pPr>
        <w:pStyle w:val="Normal"/>
        <w:tabs>
          <w:tab w:val="clear" w:pos="709"/>
          <w:tab w:val="right" w:pos="900" w:leader="none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9"/>
          <w:tab w:val="right" w:pos="900" w:leader="none"/>
        </w:tabs>
        <w:ind w:firstLine="708"/>
        <w:jc w:val="both"/>
        <w:rPr/>
      </w:pPr>
      <w:r>
        <w:rPr>
          <w:sz w:val="28"/>
          <w:szCs w:val="28"/>
        </w:rPr>
        <w:t>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суб’єктам господарювання , розташованими на території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прийнятих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47:00Z</dcterms:created>
  <dc:creator>Контора</dc:creator>
  <dc:description/>
  <cp:keywords/>
  <dc:language>en-US</dc:language>
  <cp:lastModifiedBy>WinXP</cp:lastModifiedBy>
  <cp:lastPrinted>2021-04-16T09:06:00Z</cp:lastPrinted>
  <dcterms:modified xsi:type="dcterms:W3CDTF">2021-04-16T06:08:00Z</dcterms:modified>
  <cp:revision>6</cp:revision>
  <dc:subject/>
  <dc:title> </dc:title>
</cp:coreProperties>
</file>