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6.04.2021</w:t>
      </w:r>
      <w:r>
        <w:rPr>
          <w:sz w:val="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82-ОД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3"/>
      </w:tblGrid>
      <w:tr>
        <w:trPr>
          <w:trHeight w:val="1320" w:hRule="atLeast"/>
        </w:trPr>
        <w:tc>
          <w:tcPr>
            <w:tcW w:w="3652" w:type="dxa"/>
            <w:tcBorders/>
          </w:tcPr>
          <w:p>
            <w:pPr>
              <w:pStyle w:val="Heading1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07 квітня 2021 року о 1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Style16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 внесення змін до Міської програми залучення молодих лікарів на роботу до міста Глухова та забезпечення їх службовим житлом на 2018-2022 роки у новій редак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тує: заступник міського голови з питань діяльності виконавчих органів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Доповідає: Васильєва Маріанна Іванівна – заступник міського голови з питань діяльності виконавчих органів</w:t>
      </w:r>
    </w:p>
    <w:p>
      <w:pPr>
        <w:pStyle w:val="Style16"/>
        <w:ind w:left="0"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.2. Про затвердження Статуту Комунального підприємства  «Глухівський водоканал» Глухівської міської ради у новій редак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комунальне підприємство "Глухівський водоканал» Глухівської міської ради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арасюк Володимир Петрович – в.о. директора комунального підприємства "Глухівський водоканал» Глухівської міської ради</w:t>
      </w:r>
    </w:p>
    <w:p>
      <w:pPr>
        <w:pStyle w:val="Style16"/>
        <w:ind w:left="0"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3. Про внесення змін до рішення виконавчого комітету Глухівської міської ради від 29.03.2021 № 114 «Про встановлення тарифів на централізоване водопостачання та централізоване водовідведення по комунальному підприємству «Глухівський водоканал» Глухівської міської ради».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 – економічного розвитку Глух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арасюк Володимир Петрович – в.о. директора комунального підприємства "Глухівський водоканал» Глухівської міської ради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о схвалення проекту Програми фінансової підтримки КП «Баницьке» Глухівської міської ради на 2021 рі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: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 Сегеда Марія Юріївна – начальник управління житлово-комунального господарства та містобудування Глухівської міської ради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о схвалення проекту Програми фінансової підтримки КП «Дунаєцьке» Глухівської міської ради на 2021 рі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: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 Сегеда Марія Юріївна – начальник управління житлово-комунального господарства та містобудування Глухівської міської ради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о схвалення проекту Програми фінансової підтримки КП «Полошківське» Глухівської міської ради на 2021 рі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: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 Сегеда Марія Юріївна – начальник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7</w:t>
      </w:r>
      <w:r>
        <w:rPr>
          <w:color w:val="000000"/>
          <w:sz w:val="28"/>
          <w:szCs w:val="28"/>
        </w:rPr>
        <w:t>. Про надання дозволу на безоплатну передачу майна з балансу на баланс</w:t>
      </w:r>
      <w:r>
        <w:rPr>
          <w:color w:val="000000"/>
          <w:sz w:val="28"/>
          <w:szCs w:val="28"/>
          <w:lang w:val="uk-UA"/>
        </w:rPr>
        <w:t xml:space="preserve"> Готує: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 Сегеда Марія Юріївна – начальник управління житлово-комунального господарства та містобудування Глухівської міської ради.</w:t>
      </w:r>
    </w:p>
    <w:p>
      <w:pPr>
        <w:pStyle w:val="Style16"/>
        <w:ind w:left="0"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1.8. Про перелік видів громадських робіт, що мають суспільно-корисну спрямованість і відповідають потребам Глухівської міської ради у 2021 році</w:t>
      </w:r>
    </w:p>
    <w:p>
      <w:pPr>
        <w:pStyle w:val="Style16"/>
        <w:ind w:left="0"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отує: відділ молоді та спорту Глухівської міської ради</w:t>
      </w:r>
    </w:p>
    <w:p>
      <w:pPr>
        <w:pStyle w:val="Style16"/>
        <w:ind w:left="0"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повідає: Неговоренко Микола Іванович – начальник відділу молоді та спорту Глухівської міської ради</w:t>
      </w:r>
    </w:p>
    <w:p>
      <w:pPr>
        <w:pStyle w:val="Style16"/>
        <w:ind w:left="0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9. Про утворення конкурсної комісії з проведення конкурсу на заміщення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вакантних посад керівників комунальних підприємств</w:t>
      </w:r>
    </w:p>
    <w:p>
      <w:pPr>
        <w:pStyle w:val="Style16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тує: відділ управління персоналом апарату міської ради та її виконавчого комітету</w:t>
      </w:r>
    </w:p>
    <w:p>
      <w:pPr>
        <w:pStyle w:val="Style16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ащенко Тетяна Олександрівна – начальник відділу управління персоналом апарату міської ради та її виконавчого комітет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Інші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2. Контроль за організацією виконання цього розпорядження покласти на керуючого справами виконавчого комітету міської ради Громак Л.А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Міський голова  </w:t>
        <w:tab/>
        <w:t>Надія ВАЙЛО</w:t>
      </w:r>
    </w:p>
    <w:sectPr>
      <w:type w:val="nextPage"/>
      <w:pgSz w:w="12240" w:h="15840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urier New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7:00Z</dcterms:created>
  <dc:creator>Владелец</dc:creator>
  <dc:description/>
  <cp:keywords/>
  <dc:language>en-US</dc:language>
  <cp:lastModifiedBy>Пользователь Windows</cp:lastModifiedBy>
  <cp:lastPrinted>2021-04-02T15:21:00Z</cp:lastPrinted>
  <dcterms:modified xsi:type="dcterms:W3CDTF">2021-04-06T08:30:00Z</dcterms:modified>
  <cp:revision>3</cp:revision>
  <dc:subject/>
  <dc:title>                                                                              </dc:title>
</cp:coreProperties>
</file>