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240" w:leader="none"/>
          <w:tab w:val="left" w:pos="7088" w:leader="none"/>
        </w:tabs>
        <w:rPr>
          <w:b/>
          <w:b/>
          <w:color w:val="000000"/>
          <w:sz w:val="24"/>
        </w:rPr>
      </w:pPr>
      <w:r>
        <w:rPr>
          <w:color w:val="000000"/>
          <w:sz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6pt;height:58.6pt" filled="f" o:ole="">
            <v:imagedata r:id="rId3" o:title=""/>
          </v:shape>
          <o:OLEObject Type="Embed" ProgID="" ShapeID="ole_rId2" DrawAspect="Content" ObjectID="_229023497" r:id="rId2"/>
        </w:object>
      </w:r>
    </w:p>
    <w:p>
      <w:pPr>
        <w:pStyle w:val="Heading1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rPr>
          <w:b/>
          <w:b/>
          <w:bCs/>
          <w:color w:val="000000"/>
          <w:szCs w:val="32"/>
        </w:rPr>
      </w:pPr>
      <w:r>
        <w:rPr>
          <w:b/>
          <w:bCs/>
          <w:color w:val="000000"/>
          <w:szCs w:val="32"/>
        </w:rPr>
        <w:t xml:space="preserve">  </w:t>
      </w:r>
      <w:r>
        <w:rPr>
          <w:b/>
          <w:bCs/>
          <w:color w:val="000000"/>
          <w:szCs w:val="32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>М І С Ь К О Г О    Г О Л О В 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spacing w:lineRule="auto" w:line="360"/>
        <w:jc w:val="lef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0.03.2021                                          м. Глухів                            № 74-ОД</w:t>
      </w:r>
    </w:p>
    <w:p>
      <w:pPr>
        <w:pStyle w:val="Heading6"/>
        <w:spacing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плану заходів з реалізації на території Глухівської міської ради першого етапу Стратегії популяризації української мови до 2030 року «Сильна мова – успішна держава»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Відповідно до розпорядження голови Сумської обласної державної адміністрації від 18.03.2021 № 142-ОД «Про затвердження плану заходів з реалізації у Сумській області першого етапу Стратегії популяризації української мови до 2030 року «Сильна мова – успішна держава»», керуючись пунктом 20 частини четвертої статті 42 та частиною восьмою статті 59 Закону України «Про місцеве самоврядування в Україні», з метою забезпечення єднання українського суспільства та зміцнення його української ідентичності, утвердження української мови на всій території України: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лан заходів з реалізації на території Глухівської міської ради першого етапу Стратегії популяризації української мови до 2030 року «Сильна мова – успішна держава» (далі –План заходів), що додається.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льним структурним підрозділам Глухівської міської ради у межах компетенції забезпечити виконання Плану заходів, про що інформувати до 10 лютого 2022 року відділ освіти Глухівської міської ради. 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Відділу освіти Глухівської міської ради (начальник Юдіна О.О.) узагальнену інформацію про хід виконання цього розпорядження надати міському голові до 15 лютого 2022 року.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покласти на секретаря міської ради Васянович Л.Г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Надія ВАЙЛО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851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міського голови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30.03.2021 № 74 - ОД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лан заход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реалізації на території Глухівської міської ради першого етапу Стратегії популяризації української мови до 2030 року «Сильна мова – успішна держава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0"/>
        <w:gridCol w:w="4313"/>
        <w:gridCol w:w="1962"/>
        <w:gridCol w:w="3962"/>
      </w:tblGrid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завдання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заход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ок виконання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4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закладів освіти підручниками та посібниками, іншою навчальною, пізнавальною і художньою літературою українською мовою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-8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закладів позашкільної освіти навчальною літературою українською мовою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діл освіти міської ради, відділ культури міської ради</w:t>
            </w:r>
          </w:p>
        </w:tc>
      </w:tr>
      <w:tr>
        <w:trPr/>
        <w:tc>
          <w:tcPr>
            <w:tcW w:w="4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-8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оповнення фондів шкільних бібліотек навчальною, пізнавальною та художньою літературою українською мовою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міської ради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ування сприйняття української мови серед населення Глухівської міської ради як елемента національної безпеки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засідань у форматі «круглого столу», форумів на тему «Українська мова як елемент національної безпеки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 xml:space="preserve">IV </w:t>
            </w:r>
            <w:r>
              <w:rPr>
                <w:sz w:val="28"/>
                <w:szCs w:val="28"/>
                <w:lang w:val="uk-UA"/>
              </w:rPr>
              <w:t>квартал 2021 року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освіти міської ради, відділ культури міської ради, </w:t>
            </w:r>
          </w:p>
        </w:tc>
      </w:tr>
      <w:tr>
        <w:trPr/>
        <w:tc>
          <w:tcPr>
            <w:tcW w:w="4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hanging="11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озширення сфери застосування української мови дітьми та молоддю як невід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много елемента національно-патріотичного виховання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дитячо-юнацьких військово-патріотичних ігор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тійно 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міської ради, відділ культури міської ради, відділ молоді та спорту міської ради</w:t>
            </w:r>
          </w:p>
        </w:tc>
      </w:tr>
      <w:tr>
        <w:trPr/>
        <w:tc>
          <w:tcPr>
            <w:tcW w:w="4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ть у всеукраїнських заходах у сфері національно-патріотичного виховання, спрямованих на популяризацію української мов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міської ради, відділ культури міської ради, відділ молоді та спорту міської ради</w:t>
            </w:r>
          </w:p>
        </w:tc>
      </w:tr>
      <w:tr>
        <w:trPr/>
        <w:tc>
          <w:tcPr>
            <w:tcW w:w="4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бібліотеками освітніх і соціокультурних заходів, спрямованих на формування національної ідентичності через українську мов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міської ради, відділ культури міської ради</w:t>
            </w:r>
          </w:p>
        </w:tc>
      </w:tr>
      <w:tr>
        <w:trPr/>
        <w:tc>
          <w:tcPr>
            <w:tcW w:w="4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комплексу регіональних заходів, спрямованих на підтримку і популяризацію української мови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-10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ведення заходів, спрямованих на популяризацію української мови та літератури, підвищення престижу її використанн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 міської ради, відділ освіти міської ради</w:t>
            </w:r>
          </w:p>
        </w:tc>
      </w:tr>
      <w:tr>
        <w:trPr/>
        <w:tc>
          <w:tcPr>
            <w:tcW w:w="4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ня культурно-просвітницьких заходів з метою популяризації української мови у управлінні соціального захисту населення Глухівської міської ради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міської ради</w:t>
            </w:r>
          </w:p>
        </w:tc>
      </w:tr>
      <w:tr>
        <w:trPr/>
        <w:tc>
          <w:tcPr>
            <w:tcW w:w="4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рияння вивченню української мови через соціально-педагогічну послугу «Університет третього віку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міської ради</w:t>
            </w:r>
          </w:p>
        </w:tc>
      </w:tr>
      <w:tr>
        <w:trPr/>
        <w:tc>
          <w:tcPr>
            <w:tcW w:w="4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інформування надавачів та споживачів послуг щодо нормативного врегулювання питання використання державної мови у відповідних сферах суспільного життя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ування споживачів, продавців товарів, надавачів послуг та виконавців робіт щодо нормативного врегулювання питання використання державної мови у відповідних сферах суспільного житт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2021 року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правління соціально-економічного розвитку міської ради, відділ освіти міської ради, управління соціального захисту населення міської ради, управління житлово-комунального господарства і містобудування міської ради, відділ молоді та спорту міської ради</w:t>
            </w:r>
          </w:p>
        </w:tc>
      </w:tr>
      <w:tr>
        <w:trPr/>
        <w:tc>
          <w:tcPr>
            <w:tcW w:w="4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ширення алгоритму дій споживача у разі порушення його мовних пра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тійно 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Управління соціально-економічного розвитку міської ради 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застосування державної мови посадовими особами органів місцевого самоврядування під час виконання своїх посадових обов’язків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підвищення кваліфікації посадових осіб органів місцевого самоврядування в частині володіння українською мовою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тійно 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управління персоналом міської ради, структурні підрозділи міської ради</w:t>
            </w:r>
          </w:p>
        </w:tc>
      </w:tr>
      <w:tr>
        <w:trPr/>
        <w:tc>
          <w:tcPr>
            <w:tcW w:w="4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ільшення обсягу та поширення в Інтернеті інформаційно-довідкового контенту українською мовою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1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інформаційної кампанії, спрямованої на збільшення кількості статей в українській Вікіпедії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IV </w:t>
            </w:r>
            <w:r>
              <w:rPr>
                <w:sz w:val="28"/>
                <w:szCs w:val="28"/>
                <w:lang w:val="uk-UA"/>
              </w:rPr>
              <w:t>квартал 2021 року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 міської ради, відділ освіти міської ради</w:t>
            </w:r>
          </w:p>
        </w:tc>
      </w:tr>
      <w:tr>
        <w:trPr/>
        <w:tc>
          <w:tcPr>
            <w:tcW w:w="4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1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ування бібліотеками он-лайн баз даних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тійно 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 міської ради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hanging="1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подання інформації українською мовою на об’єктах інформаційно-орієнтаційної системи населених пунктів і територій (вуличні вказівники, адресні покажчики, дорожні знаки, інформаційні табло тощо)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тановлення (оновлення) дорожніх знаків, вивісок та інших покажчиків назв географічних об’єктів топоніміки українською мовою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тійно 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правління житлово-комунального господарства і містобудування міської ради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уючий справами виконавчого </w:t>
      </w:r>
    </w:p>
    <w:p>
      <w:pPr>
        <w:sectPr>
          <w:type w:val="nextPage"/>
          <w:pgSz w:orient="landscape" w:w="16838" w:h="11906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тету міської ради                                                                                                                Лариса ГРОМАК</w:t>
      </w:r>
    </w:p>
    <w:p>
      <w:pPr>
        <w:pStyle w:val="Normal"/>
        <w:tabs>
          <w:tab w:val="clear" w:pos="708"/>
          <w:tab w:val="left" w:pos="573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uk-U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6:59:00Z</dcterms:created>
  <dc:creator>Admin</dc:creator>
  <dc:description/>
  <cp:keywords/>
  <dc:language>en-US</dc:language>
  <cp:lastModifiedBy>PC</cp:lastModifiedBy>
  <cp:lastPrinted>2021-03-29T12:41:00Z</cp:lastPrinted>
  <dcterms:modified xsi:type="dcterms:W3CDTF">2021-03-31T07:02:00Z</dcterms:modified>
  <cp:revision>23</cp:revision>
  <dc:subject/>
  <dc:title/>
</cp:coreProperties>
</file>