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ind w:hanging="0"/>
        <w:jc w:val="center"/>
        <w:rPr>
          <w:b w:val="false"/>
          <w:b w:val="false"/>
          <w:color w:val="000000"/>
          <w:sz w:val="24"/>
          <w:szCs w:val="24"/>
        </w:rPr>
      </w:pPr>
      <w:r>
        <w:rPr>
          <w:sz w:val="15"/>
          <w:szCs w:val="15"/>
        </w:rPr>
        <w:drawing>
          <wp:inline distT="0" distB="0" distL="0" distR="0">
            <wp:extent cx="504190" cy="657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Cs w:val="28"/>
        </w:rPr>
        <w:t>Р О З П О Р Я Д Ж Е Н Н Я</w:t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 І С Ь К О Г О      Г О Л О В И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3.03.2021                                         м. Глухів                        № 72-ОД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tbl>
      <w:tblPr>
        <w:tblW w:w="56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</w:tblGrid>
      <w:tr>
        <w:trPr>
          <w:trHeight w:val="861" w:hRule="atLeast"/>
        </w:trPr>
        <w:tc>
          <w:tcPr>
            <w:tcW w:w="5637" w:type="dxa"/>
            <w:tcBorders/>
          </w:tcPr>
          <w:p>
            <w:pPr>
              <w:pStyle w:val="Heading1"/>
              <w:ind w:hanging="0"/>
              <w:jc w:val="both"/>
              <w:rPr/>
            </w:pPr>
            <w:r>
              <w:rPr>
                <w:sz w:val="28"/>
                <w:szCs w:val="27"/>
                <w:lang w:eastAsia="ru-RU"/>
              </w:rPr>
              <w:t>Про виконання рішень виконавчого комітету міської ради, розпоряджень   та доручення міського голови</w:t>
            </w:r>
          </w:p>
          <w:p>
            <w:pPr>
              <w:pStyle w:val="Normal"/>
              <w:jc w:val="both"/>
              <w:rPr>
                <w:sz w:val="28"/>
                <w:szCs w:val="27"/>
                <w:lang w:val="uk-UA" w:eastAsia="ru-RU"/>
              </w:rPr>
            </w:pPr>
            <w:r>
              <w:rPr>
                <w:sz w:val="28"/>
                <w:szCs w:val="27"/>
                <w:lang w:val="uk-UA" w:eastAsia="ru-RU"/>
              </w:rPr>
            </w:r>
          </w:p>
        </w:tc>
      </w:tr>
    </w:tbl>
    <w:p>
      <w:pPr>
        <w:pStyle w:val="31"/>
        <w:ind w:firstLine="720"/>
        <w:rPr/>
      </w:pPr>
      <w:r>
        <w:rPr>
          <w:szCs w:val="28"/>
        </w:rPr>
        <w:t xml:space="preserve"> </w:t>
      </w:r>
      <w:r>
        <w:rPr>
          <w:szCs w:val="28"/>
        </w:rPr>
        <w:t>Відповідно до плану роботи виконавчого комітету міської ради на 2021 рік, параграфу 7 розділу 11 Регламенту виконавчих органів Глухівської міської ради, затвердженого рішенням виконавчого комітету міської ради 18.02.2021 №64,  керуючись пунктом 20 частини четвертої статті 42 та частиною восьмою статті 59 Закону України «Про місцеве самоврядування в Україні»:</w:t>
      </w:r>
    </w:p>
    <w:p>
      <w:pPr>
        <w:pStyle w:val="31"/>
        <w:ind w:firstLine="720"/>
        <w:rPr/>
      </w:pPr>
      <w:r>
        <w:rPr>
          <w:szCs w:val="28"/>
        </w:rPr>
        <w:t>1. Керівникам управлінь, відділів та служби міської ради, апарату міської ради та її виконавчого комітету:</w:t>
      </w:r>
    </w:p>
    <w:p>
      <w:pPr>
        <w:pStyle w:val="31"/>
        <w:ind w:firstLine="720"/>
        <w:rPr/>
      </w:pPr>
      <w:r>
        <w:rPr>
          <w:szCs w:val="28"/>
        </w:rPr>
        <w:t xml:space="preserve">1) проаналізувати у квітні 2021 року стан виконання: </w:t>
      </w:r>
    </w:p>
    <w:p>
      <w:pPr>
        <w:pStyle w:val="31"/>
        <w:ind w:hanging="0"/>
        <w:rPr/>
      </w:pPr>
      <w:r>
        <w:rPr>
          <w:b/>
          <w:szCs w:val="28"/>
        </w:rPr>
        <w:t>рішень виконавчого комітету міської ради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4 від 21.01.2021 «Про споживання енергоносіїв на 2021 рік для бюджетних установ, що фінансуються з міського бюджету» до 15.04.2021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Міський голова Вайло Н.О.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Фінансове управління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284 від 14.12.2020 «Про проведення приписки громадян України 2004 року народження до призовної дільниці Глухівського ОМВК та СП та відбір кандидатів у вищі військові навчальні заклади» до 12.04.2021 (на зняття).</w:t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ий заступник міського голови з питань діяльності виконавчих органів міської ради Ткаченко О.О.</w:t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 з питань інформаційної та правоохоронної діяльності апарату міської ради та її виконавчого комітет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25 від 28.01.2021 «Про стан військового обліку на території Глухівської міської ради у 2020 році та завдання щодо його поліпшення у 2021 році» до 05.04.2021.</w:t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ий заступник міського голови з питань діяльності виконавчих органів міської ради Ткаченко О.О.</w:t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 з питань інформаційної та правоохоронної діяльності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апарату міської ради та її виконавчого комітет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35 від 20.02.2014 «Про стан наповнення бюджету Пенсійного фонду» до 25.04.2021.</w:t>
      </w:r>
    </w:p>
    <w:p>
      <w:pPr>
        <w:pStyle w:val="Normal"/>
        <w:ind w:left="705" w:hanging="0"/>
        <w:jc w:val="both"/>
        <w:rPr/>
      </w:pPr>
      <w:r>
        <w:rPr>
          <w:sz w:val="28"/>
          <w:szCs w:val="28"/>
          <w:lang w:val="uk-UA"/>
        </w:rPr>
        <w:t>Заступник міського голови з питань діяльності виконавчих органів міської ради Васильєва М.І.</w:t>
      </w:r>
    </w:p>
    <w:p>
      <w:pPr>
        <w:pStyle w:val="Normal"/>
        <w:ind w:left="708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Глухівський відділ обслуговування громадян (сервісний центр) ГУ Пенсійного фонду України в Сумській області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252 від 29.10.2020 «Про організацію роботи об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єктів галузі житлово-комунального господарства протягом опалювального періоду 2020-2021 років» до 10.04.2021.</w:t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міського голови з питань діяльності виконавчих органів міської ради Галустян В.Е.</w:t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житлово-комунального господарства та містобудування міської ради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розпоряджень міського голов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168-ОД від 16.09.2020 «Про пріоритетні заходи наповнення міського бюджету у 2020 році» до 10.04.2021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Міський голова Вайло Н.О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Фінансове управління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10-ОД від 13.01.2021 «</w:t>
      </w:r>
      <w:r>
        <w:rPr>
          <w:sz w:val="28"/>
          <w:szCs w:val="28"/>
        </w:rPr>
        <w:t>Про затвердження Регіонального плану заходів щодо створення в закладах освіти належних умов для безпечного та якісного харчування дітей на території Глухівської міської ради на 2021-2025 роки</w:t>
      </w:r>
      <w:r>
        <w:rPr>
          <w:sz w:val="28"/>
          <w:szCs w:val="28"/>
          <w:lang w:val="uk-UA"/>
        </w:rPr>
        <w:t>» до 20.04.2021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Секретар міської ради Васянович Л.Г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ідділ освіти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112-ОД від 12.06.2018 «Про заходи щодо забезпечення якості та безпечності харчування дітей у організованих колективах» до 03.04.2021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Секретар міської ради Васянович Л.Г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Відділ освіти міської рад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181-ОД від 02.11.2015 «Про організацію системи координації і контролю надання допомоги учасникам антитерористичної операції та членам їх сімей у місті Глухові» до 03.04.2021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Керуючий справами виконавчого комітету міської ради Громак Л.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>Управлінн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оціального захисту населення міської</w:t>
      </w:r>
      <w:r>
        <w:rPr>
          <w:sz w:val="28"/>
          <w:szCs w:val="28"/>
        </w:rPr>
        <w:t xml:space="preserve"> ради.</w:t>
      </w:r>
    </w:p>
    <w:p>
      <w:pPr>
        <w:pStyle w:val="31"/>
        <w:ind w:hanging="0"/>
        <w:rPr>
          <w:szCs w:val="28"/>
        </w:rPr>
      </w:pPr>
      <w:r>
        <w:rPr>
          <w:szCs w:val="28"/>
        </w:rPr>
        <w:t xml:space="preserve">№ </w:t>
      </w:r>
      <w:r>
        <w:rPr>
          <w:szCs w:val="28"/>
        </w:rPr>
        <w:t>23-ОД від 05.02.2016 «Про затвердження заходів щодо забезпечення в місті безбар"єрного доступу осіб з обмеженими фізичними можливостями до об"єктів житла, соціальної та інженерно-транспортної інфраструктури на 2016-2020 роки» до 03.04.2021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й справами виконавчого  комітету міської ради Громак Л.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Управління соціального захисту населення міської ради.</w:t>
      </w:r>
    </w:p>
    <w:p>
      <w:pPr>
        <w:pStyle w:val="31"/>
        <w:ind w:hanging="0"/>
        <w:rPr>
          <w:szCs w:val="28"/>
        </w:rPr>
      </w:pPr>
      <w:r>
        <w:rPr>
          <w:szCs w:val="28"/>
        </w:rPr>
        <w:t xml:space="preserve">№ </w:t>
      </w:r>
      <w:r>
        <w:rPr>
          <w:szCs w:val="28"/>
        </w:rPr>
        <w:t>134-ОД від 26.07.2018 «Про затвердження плану заходів щодо підтримки розвитку системи спортивної реабілітації учасників бойових дій» до 05.04.2021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Керуючий справами виконавчого комітету міської ради Громак Л.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Управління соціального захисту населення міської рад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94-ОД від 11.05.2019 «Про підготовку до проведення Всеукраїнського перепису населення 2020 року» до 03.04.2021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Керуючий справами виконавчого комітету міської ради Громак Л.А.</w:t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житлово-комунального господарства та містобудування міської рад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 містобудування та архітектури міської рад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207-ОД від 13.09.2016 «Про створення робочої групи з вивчення питання додержання санітарних норм та правил торгівлі підприємствами торгівлі та громадського харчування, ліквідації та запобігання виникненню стихійної торгівлі в м.Глухів» до 10.04.2021.</w:t>
      </w:r>
    </w:p>
    <w:p>
      <w:pPr>
        <w:pStyle w:val="Normal"/>
        <w:ind w:left="705" w:hanging="0"/>
        <w:jc w:val="both"/>
        <w:rPr/>
      </w:pPr>
      <w:r>
        <w:rPr>
          <w:sz w:val="28"/>
          <w:szCs w:val="28"/>
          <w:lang w:val="uk-UA"/>
        </w:rPr>
        <w:t>Перший заступник міського голови з питань діяльності виконавчих органів міської ради Ткаченко О.О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Управління соціально-економічного розвитку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287-ОД від 13.12.2016 «Про проведення обстежень» до 10.10.2020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Перший заступник міського голови Ткаченко О.О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Управління соціально-економічного розвитку міської рад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144-р від 03.07.2006 «Про затвердження плану заходів з реалізації Стратегії розвитку пенсійної системи та підвищення ефективності роботи з інформування населення з цих питань» до 05.04.2021.</w:t>
      </w:r>
    </w:p>
    <w:p>
      <w:pPr>
        <w:pStyle w:val="Normal"/>
        <w:ind w:left="708" w:hanging="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міського голови з питань діяльності виконавчих органів міської ради Васильєва М.І.</w:t>
      </w:r>
    </w:p>
    <w:p>
      <w:pPr>
        <w:pStyle w:val="31"/>
        <w:ind w:left="708" w:hanging="0"/>
        <w:rPr/>
      </w:pPr>
      <w:r>
        <w:rPr>
          <w:rStyle w:val="Xfm15396297"/>
          <w:szCs w:val="28"/>
        </w:rPr>
        <w:t>Глухівський відділ обслуговування громадян (сервісний центр) ГУ Пенсійного фонду України в Сумській області</w:t>
      </w:r>
      <w:r>
        <w:rPr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254-ОД від 26.12.2018 «Про соціальний захист дітей, які постраждали внаслідок воєнних дій та збройних конфліктів на території Глухівської міської ради» до 18.04.2021.</w:t>
      </w:r>
    </w:p>
    <w:p>
      <w:pPr>
        <w:pStyle w:val="Normal"/>
        <w:ind w:left="705" w:hanging="0"/>
        <w:jc w:val="both"/>
        <w:rPr/>
      </w:pPr>
      <w:r>
        <w:rPr>
          <w:sz w:val="28"/>
          <w:szCs w:val="28"/>
          <w:lang w:val="uk-UA"/>
        </w:rPr>
        <w:t>Заступник міського голови з питань діяльності виконавчих органів міської ради Васильєва М.І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Служба у справах дітей міської рад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136-ОД від 20.08.2019 «Про створення постійно діючої комплексної робочої групи з питань забезпечення надійності та безпеки експлуатації обʼєктів соціальної інфраструктури» до 08.04.2021.</w:t>
      </w:r>
    </w:p>
    <w:p>
      <w:pPr>
        <w:pStyle w:val="Normal"/>
        <w:ind w:left="70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Заступник міського голови з питань діяльності виконавчих органів міської ради Галустян В.Е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ідділ містобудування та архітектури міської ради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доручення міського голови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1-Д від 02.01.2020 «Про складання графіка відпусток та здійснення контролю за їх використанням» до 05.04.2021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Керуючий справами виконавчого комітету міської ради Громак Л.А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 культури міської рад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Управління соціального захисту населення міської рад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Відділ молоді та спорту міської рад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Відділ освіти міської ради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) надати у встановлені терміни відповідну інформацію згідно з розподілом обов’язків секретарю міської ради, першому заступнику міського голови з питань діяльності виконавчих органів міської ради, заступникам міського голови з питань діяльності виконавчих органів міської ради чи керуючому справами виконавчого комітету міської ради;</w:t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) проінформувати у встановленому порядку міського голову про виконання вищезазначених власних розпорядчих документів через організаційно-контрольний  відділ апарату міської ради та її виконавчого комітету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нтроль за виконанням цього розпорядження покласти на керуючого справами виконавчого комітету міської ради Громак Л.А.</w:t>
      </w:r>
    </w:p>
    <w:p>
      <w:pPr>
        <w:pStyle w:val="31"/>
        <w:ind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1"/>
        <w:ind w:hanging="0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31"/>
        <w:ind w:hanging="0"/>
        <w:rPr/>
      </w:pPr>
      <w:r>
        <w:rPr>
          <w:b/>
          <w:szCs w:val="28"/>
        </w:rPr>
        <w:t>Міський голова</w:t>
        <w:tab/>
        <w:tab/>
        <w:tab/>
        <w:tab/>
        <w:tab/>
        <w:tab/>
        <w:tab/>
        <w:tab/>
        <w:t>Надія ВАЙЛ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firstLine="851"/>
      <w:jc w:val="right"/>
      <w:outlineLvl w:val="0"/>
    </w:pPr>
    <w:rPr>
      <w:b/>
      <w:sz w:val="32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32"/>
      <w:lang w:val="uk-UA"/>
    </w:rPr>
  </w:style>
  <w:style w:type="character" w:styleId="3">
    <w:name w:val="Основной текст с отступом 3 Знак"/>
    <w:qFormat/>
    <w:rPr>
      <w:sz w:val="28"/>
      <w:lang w:val="uk-UA"/>
    </w:rPr>
  </w:style>
  <w:style w:type="character" w:styleId="Style14">
    <w:name w:val="Текст выноски Знак"/>
    <w:qFormat/>
    <w:rPr>
      <w:rFonts w:ascii="Arial" w:hAnsi="Arial" w:cs="Arial"/>
      <w:sz w:val="18"/>
      <w:szCs w:val="18"/>
    </w:rPr>
  </w:style>
  <w:style w:type="character" w:styleId="Style15">
    <w:name w:val="Название Знак"/>
    <w:qFormat/>
    <w:rPr>
      <w:b/>
      <w:sz w:val="24"/>
      <w:lang w:val="uk-UA"/>
    </w:rPr>
  </w:style>
  <w:style w:type="character" w:styleId="Xfm15396297">
    <w:name w:val="xfm_15396297"/>
    <w:basedOn w:val="Style13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widowControl/>
      <w:autoSpaceDE w:val="true"/>
      <w:ind w:firstLine="851"/>
      <w:jc w:val="both"/>
    </w:pPr>
    <w:rPr>
      <w:sz w:val="28"/>
      <w:lang w:val="uk-UA"/>
    </w:rPr>
  </w:style>
  <w:style w:type="paragraph" w:styleId="Style16">
    <w:name w:val="Текст выноски"/>
    <w:basedOn w:val="Normal"/>
    <w:qFormat/>
    <w:pPr/>
    <w:rPr>
      <w:rFonts w:ascii="Arial" w:hAnsi="Arial" w:cs="Arial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4T12:43:00Z</dcterms:created>
  <dc:creator>Контора</dc:creator>
  <dc:description/>
  <cp:keywords/>
  <dc:language>en-US</dc:language>
  <cp:lastModifiedBy>Пользователь Windows</cp:lastModifiedBy>
  <cp:lastPrinted>2021-03-25T08:40:00Z</cp:lastPrinted>
  <dcterms:modified xsi:type="dcterms:W3CDTF">2021-03-26T11:45:00Z</dcterms:modified>
  <cp:revision>69</cp:revision>
  <dc:subject/>
  <dc:title> </dc:title>
</cp:coreProperties>
</file>