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5.03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2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09 березня 2021 року о 14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8"/>
        <w:jc w:val="both"/>
        <w:rPr/>
      </w:pPr>
      <w:r>
        <w:rPr>
          <w:rFonts w:eastAsia="Courier New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Про створення комісії щодо вивчення питання розміщення тимчасових споруд для здійснення підприємницької діяльності за адресою м. Глухів, майдан Соборний</w:t>
      </w:r>
    </w:p>
    <w:p>
      <w:pPr>
        <w:pStyle w:val="Style18"/>
        <w:ind w:firstLine="709"/>
        <w:jc w:val="both"/>
        <w:rPr>
          <w:caps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повідає: Сухоручкіна Людмила Олексіївна - начальник управління соціально-економічного розвитку Глухівської міської ради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ро використання коштів цільового фонду розвитку інженерно-транспортної та соціальної інфраструктури міста у складі спеціального фонду міського бюджету за 2020 рік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3. Про надання дозволу на списання транспортного засобу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4. Інші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Пользователь Windows</cp:lastModifiedBy>
  <cp:lastPrinted>2021-03-05T09:39:00Z</cp:lastPrinted>
  <dcterms:modified xsi:type="dcterms:W3CDTF">2021-03-05T08:50:00Z</dcterms:modified>
  <cp:revision>28</cp:revision>
  <dc:subject/>
  <dc:title>                                                                              </dc:title>
</cp:coreProperties>
</file>