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.03.2021                                        м. Глухів                       № 60-ОД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/>
      </w:pPr>
      <w:r>
        <w:rPr>
          <w:szCs w:val="28"/>
        </w:rPr>
        <w:t xml:space="preserve">від 10.05.2006 № 95 ар «Про комісію з реалізації програми «Питна вода на 2006-2020 роки» в м. Глухові»; 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ід  25.05.2020 № 109-ОД «Про визнання осіб,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-2026 роки на території Глухівської міської ради, та утворення місцевої міжвідомчої робочої групи». 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28:00Z</dcterms:created>
  <dc:creator>Контора</dc:creator>
  <dc:description/>
  <cp:keywords/>
  <dc:language>en-US</dc:language>
  <cp:lastModifiedBy>Пользователь Windows</cp:lastModifiedBy>
  <cp:lastPrinted>2020-12-23T15:14:00Z</cp:lastPrinted>
  <dcterms:modified xsi:type="dcterms:W3CDTF">2021-03-04T08:46:00Z</dcterms:modified>
  <cp:revision>10</cp:revision>
  <dc:subject/>
  <dc:title> </dc:title>
</cp:coreProperties>
</file>