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НО</w:t>
      </w:r>
    </w:p>
    <w:p>
      <w:pPr>
        <w:pStyle w:val="Normal"/>
        <w:ind w:firstLine="10206"/>
        <w:rPr/>
      </w:pPr>
      <w:r>
        <w:rPr>
          <w:rFonts w:cs="Times New Roman" w:ascii="Times New Roman" w:hAnsi="Times New Roman"/>
          <w:sz w:val="28"/>
          <w:lang w:val="uk-UA"/>
        </w:rPr>
        <w:t>Розпорядження міського голови</w:t>
      </w:r>
    </w:p>
    <w:p>
      <w:pPr>
        <w:pStyle w:val="Normal"/>
        <w:ind w:firstLine="1020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15.02.2021</w:t>
      </w:r>
      <w:r>
        <w:rPr>
          <w:rFonts w:cs="Times New Roman" w:ascii="Times New Roman" w:hAnsi="Times New Roman"/>
          <w:sz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u w:val="single"/>
          <w:lang w:val="uk-UA"/>
        </w:rPr>
        <w:t>47-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лан-графі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ідвищення кваліфікації посадових осіб виконавчих органів Глухівської міської ради </w:t>
      </w:r>
    </w:p>
    <w:p>
      <w:pPr>
        <w:pStyle w:val="Normal"/>
        <w:spacing w:lineRule="auto" w:line="240"/>
        <w:jc w:val="center"/>
        <w:rPr/>
      </w:pPr>
      <w:r>
        <w:rPr/>
        <w:t>в Сумському регіональному центрі підвищення кваліфікації на 2021 рік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06"/>
        <w:gridCol w:w="2414"/>
        <w:gridCol w:w="4551"/>
        <w:gridCol w:w="1759"/>
        <w:gridCol w:w="38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навчанн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 підвищення кваліфікац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огра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-ть годин/кредитів ЄКТС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и слухачів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и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 інструменти запобігання і протидії корупц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панова О.А. – головний спеціаліст відділу з питань інформаційної та правоохоронної діяльності апарату міської ради та її виконавчого комітет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ніципально-правовий статус старости в територіальній громаді: актуальні питання правової регламентац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енко В.В. - старос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ка О.В. - старос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тиненко В.М. - старост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3.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ніципально-правовий статус старости в територіальній громаді: актуальні питання правової регламентац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/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тикін О.В. - старост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тво публічного виступ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енко С.Ф. – головний спеціаліст–юрисконсульт юридичного відділ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професійної мовної компетентност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ицька М.О. - начальник відділу з питань інформаційної та правоохоронної діяльності апарату міської ради та її виконавчого комітет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аренко Ю.О. – головний спеціаліст відділу з питань додержання законодавства про працю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електронного урядува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ва Т.В. – начальник організаційно-контрольного відділу апарату міської ради та її виконавчого комітет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машна Г.В. – головний спеціаліст організаційно-контрольного відділу апарату міської ради та її виконавчого комітет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4.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діловодства та забезпечення збереженості документів у територіальних громада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ва Т.В. – начальник організаційно-контрольного відділу апарату міської ради та її виконавчого комітет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ша В.В. - головний спеціаліст організаційно-контрольного відділу апарату міської ради та її виконавчого комітет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ябуха Н.А. - ділов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4.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на регіональному рівні державної політики в інформаційній сфері та питаннях сприяння розвитку громадянського суспіль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енко О.М. – завідувач сектору з питань інформаційної політики відділу з питань інформаційної та правоохоронної діяльності апарату міської ради та її виконавчого комітет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вання громадськості про державну політику у сфері європейської та євроатлантичної інтеграції Україн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панова О.А. - головний спеціаліст відділу з питань інформаційної та правоохоронної діяльності апарату міської ради та її виконавчого комітет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 інструменти запобігання і протидії корупц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ова М.В. – начальник юридичного відділ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21-09.06.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рофесійна (сертифікатна)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валіфікації посадових осіб місцевого самоврядува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/2,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ицька М.О. - начальник відділу з питань інформаційної та правоохоронної діяльності апарату міської ради та її виконавчого комітет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аренко Ю.О. - головний спеціаліст відділу з питань додержання законодавства про працю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21-24.06.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а база трудових відносин та соціального захисту громадян Україн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аренко Ю.О. - головний спеціаліст відділу з питань додержання законодавства про працю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0.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оваження місцевих державних адміністрацій та органів місцевого самоврядування в галузі оборонної роботи та забезпечення законності і правопорядк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черова Н.Г. – завідувач сектору з питань надзвичайних ситуацій,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0.2021-20.10.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діяльності архівних установ області в умовах адміністративно-територіальної рефор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хальська Н.В. – головний спеціаліст архівного відділ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кації в соціальних мережах: самопрезентаці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дан О.В. – головний спеціаліст сектору з питань інформаційної політики відділу з питань інформаційної та правоохоронної діяльності апарату міської ради та її виконавчого комітет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-груд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системного мисле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ицька М.О. - начальник відділу з питань інформаційної та правоохоронної діяльності апарату міської ради та її виконавчого комітет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авчого комітету                                                                           Лариса ГРОМ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2:00Z</dcterms:created>
  <dc:creator>Пользователь</dc:creator>
  <dc:description/>
  <cp:keywords/>
  <dc:language>en-US</dc:language>
  <cp:lastModifiedBy>Татьяна</cp:lastModifiedBy>
  <cp:lastPrinted>2021-02-18T11:21:00Z</cp:lastPrinted>
  <dcterms:modified xsi:type="dcterms:W3CDTF">2021-02-18T09:42:00Z</dcterms:modified>
  <cp:revision>2</cp:revision>
  <dc:subject/>
  <dc:title/>
</cp:coreProperties>
</file>