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49580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5.0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45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тимчасово вакантної посади: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1. </w:t>
      </w:r>
      <w:r>
        <w:rPr>
          <w:sz w:val="28"/>
          <w:szCs w:val="27"/>
          <w:lang w:val="uk-UA"/>
        </w:rPr>
        <w:t xml:space="preserve">Оголосити та провести конкурс на заміщення тимчасово вакантної посади </w:t>
      </w:r>
      <w:r>
        <w:rPr>
          <w:sz w:val="28"/>
          <w:szCs w:val="28"/>
          <w:lang w:val="uk-UA"/>
        </w:rPr>
        <w:t>головного спеціаліста відділу з персоніфікованого обліку пільгових категорій населення управління соціального захисту населення Глухівської міської ради (на час відпустки основного працівника для догляду за дитиною до досягнення нею трирічного віку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7"/>
        </w:rPr>
        <w:tab/>
        <w:t xml:space="preserve">2. Визначити такі умови проведення конкурсу на заміщення тимчасово вакантної посади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з персоніфікованого обліку пільгових категорій населення управління соціального захисту населення Глухівської міської ради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головного спеціаліста відділу з персоніфікованого обліку пільгових категорій населення управління соціального захисту населення Глухівської міської ради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ab/>
        <w:t>громадянство України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val="uk-UA"/>
        </w:rPr>
        <w:t>вища освіта не нижче ступеня бакалавра;</w:t>
      </w:r>
    </w:p>
    <w:p>
      <w:pPr>
        <w:pStyle w:val="Style17"/>
        <w:ind w:firstLine="709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вільне володіння державною мовою, знання основних програм роботи на   комп’ютері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7"/>
          <w:lang w:val="uk-UA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Татьяна</cp:lastModifiedBy>
  <cp:lastPrinted>2021-02-12T18:04:00Z</cp:lastPrinted>
  <dcterms:modified xsi:type="dcterms:W3CDTF">2021-02-17T10:57:00Z</dcterms:modified>
  <cp:revision>37</cp:revision>
  <dc:subject/>
  <dc:title> </dc:title>
</cp:coreProperties>
</file>