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71450</wp:posOffset>
            </wp:positionV>
            <wp:extent cx="48641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2.2021                                         м. Глухів                               № 43-ОД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тимчасове закріплення вулиць міста 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їх очищення від снігу за комунальними 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дприємствами Глухівської міської ради 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забезпечення належного очищення від снігу вулиць міста в екстрених випадках при необхідності термінової ліквідації наслідків негоди, керуючись пунктом 20 частини четвертої статті 42 та частиною восьмою статті 59 Закону України 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 закріпити за комунальним підприємством «Глухівський тепловий район» Глухівської міської ради та комунальним підприємством «Глухівський водоканал» Глухівської міської ради для очищення від снігу у 2021 році вулиці міста згідно з додатко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Глухівський тепловий район» Глухівської міської ради та комунальному підприємству «Глухівський водоканал» Глухівської міської ради забезпечити належне очищення від снігу зазначених вулиць міста в екстрених випадках при необхідності термінової ліквідації наслідків негод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міського голови з питань діяльності виконавчих органів міської ради Галустяна В.Е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   Надія ВАЙЛ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-5" w:hanging="0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4956" w:right="-5" w:firstLine="708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1.02.2021  № 43-ОД</w:t>
      </w: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5685" w:leader="none"/>
          <w:tab w:val="left" w:pos="6825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вулиць міста,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ріплених за комунальними підприємствами Глухівської міської ради для їх очищення від снігу у 2021 році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вули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тепловий район» Глухівської міської рад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ого, вул. Комунальна, вул. Заводська, пров. Комунальний, вул. Мічуріна, пров. Мічуріна, вул. Зарічна, вул. Рудченка, пров. Рудченка, вул. Лугова, вул. Миколи Василенка, пров. Миколи Василенка, пров. Боінський, вул. Кутузова, вул. Ватутіна, вул. Олександра Безбородька, вул. Ру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цева, пров. Луговий, вул. Курча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9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9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водоканал» Глухівської міської рад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9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ерегова, вул. Разіна, вул. Франка, пров. Святошний, вул. Руднєва, вул. Святошна, вул. Чехова, вул. Квасова, вул. Котляревського, вул. Йосипа Шкловського, вул. Добролюбова, вул. Марченка, вул. Баришева, вул. Грибоєдова, пров. Пивоварова, вул. Заозерна, вул. Ломоносова, вул. Паркова, пров. Ломоносова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b/>
          <w:spacing w:val="-10"/>
          <w:sz w:val="28"/>
          <w:szCs w:val="28"/>
          <w:lang w:val="uk-UA"/>
        </w:rPr>
        <w:t xml:space="preserve">Керуючий справами  </w:t>
      </w:r>
      <w:r>
        <w:rPr>
          <w:b/>
          <w:spacing w:val="-10"/>
          <w:sz w:val="28"/>
          <w:szCs w:val="28"/>
        </w:rPr>
        <w:t>виконавчого</w:t>
      </w:r>
      <w:r>
        <w:rPr>
          <w:b/>
          <w:spacing w:val="-1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b/>
          <w:spacing w:val="-10"/>
          <w:sz w:val="28"/>
          <w:szCs w:val="28"/>
        </w:rPr>
        <w:t>комітету міської ради</w:t>
      </w:r>
      <w:r>
        <w:rPr>
          <w:b/>
          <w:spacing w:val="-10"/>
          <w:sz w:val="28"/>
          <w:szCs w:val="28"/>
          <w:lang w:val="uk-UA"/>
        </w:rPr>
        <w:t xml:space="preserve">       </w:t>
      </w:r>
      <w:r>
        <w:rPr>
          <w:b/>
          <w:spacing w:val="-10"/>
          <w:sz w:val="28"/>
          <w:szCs w:val="28"/>
        </w:rPr>
        <w:t xml:space="preserve">   </w:t>
      </w:r>
      <w:r>
        <w:rPr>
          <w:b/>
          <w:spacing w:val="-10"/>
          <w:sz w:val="28"/>
          <w:szCs w:val="28"/>
          <w:lang w:val="uk-UA"/>
        </w:rPr>
        <w:t xml:space="preserve">                       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  <w:lang w:val="uk-UA"/>
        </w:rPr>
        <w:t xml:space="preserve">   </w:t>
      </w:r>
      <w:r>
        <w:rPr>
          <w:b/>
          <w:spacing w:val="-10"/>
          <w:sz w:val="28"/>
          <w:szCs w:val="28"/>
        </w:rPr>
        <w:t xml:space="preserve">                      </w:t>
      </w:r>
      <w:r>
        <w:rPr>
          <w:b/>
          <w:spacing w:val="-10"/>
          <w:sz w:val="28"/>
          <w:szCs w:val="28"/>
          <w:lang w:val="uk-UA"/>
        </w:rPr>
        <w:t xml:space="preserve">                         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  <w:lang w:val="uk-UA"/>
        </w:rPr>
        <w:t>Лариса ГРОМАК</w:t>
      </w:r>
      <w:r>
        <w:rPr>
          <w:b/>
          <w:spacing w:val="-10"/>
          <w:sz w:val="28"/>
          <w:szCs w:val="28"/>
        </w:rPr>
        <w:t xml:space="preserve">   </w:t>
      </w:r>
    </w:p>
    <w:sectPr>
      <w:type w:val="nextPage"/>
      <w:pgSz w:w="11906" w:h="16838"/>
      <w:pgMar w:left="1418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Xfm17859974">
    <w:name w:val="xfm_1785997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val="uk-UA" w:bidi="hi-IN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5:18:00Z</dcterms:created>
  <dc:creator>Геращенко</dc:creator>
  <dc:description/>
  <cp:keywords/>
  <dc:language>en-US</dc:language>
  <cp:lastModifiedBy>Сегеда Марія</cp:lastModifiedBy>
  <cp:lastPrinted>2021-02-12T15:08:00Z</cp:lastPrinted>
  <dcterms:modified xsi:type="dcterms:W3CDTF">2021-02-17T07:54:00Z</dcterms:modified>
  <cp:revision>8</cp:revision>
  <dc:subject/>
  <dc:title/>
</cp:coreProperties>
</file>