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left"/>
        <w:rPr>
          <w:bCs/>
          <w:color w:val="000000"/>
          <w:sz w:val="28"/>
          <w:szCs w:val="28"/>
        </w:rPr>
      </w:pPr>
      <w:r>
        <w:rPr/>
        <w:t xml:space="preserve">    </w:t>
      </w: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ru-RU"/>
        </w:rPr>
        <w:t>М І С Ь К О Г О   Г О Л О В И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u w:val="single"/>
        </w:rPr>
      </w:pPr>
      <w:r>
        <w:rPr>
          <w:b w:val="false"/>
          <w:bCs/>
          <w:color w:val="000000"/>
          <w:sz w:val="28"/>
          <w:u w:val="single"/>
        </w:rPr>
        <w:t>10.02.2021                                          м. Глухів                             № 40-ОД</w:t>
      </w:r>
    </w:p>
    <w:tbl>
      <w:tblPr>
        <w:tblW w:w="15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467"/>
      </w:tblGrid>
      <w:tr>
        <w:trPr>
          <w:trHeight w:val="90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складу комісії по вирішенню питань проведення безоплатного поточного ремонту житлових будинків і квартир особам з інвалідністю внаслідок війни І групи, крім осіб інвалідність яких пов’язана з ліквідацією наслідків Чорнобильської катастрофи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управління соціального захисту населення Глухівської міської ради Павленка Р.В., з метою соціальної підтримки найбільш вразливих верств населення міста Глухова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комісії по вирішенню питань проведення безоплатного поточного ремонту житлових будинків і квартир особам з інвалідністю внаслідок війни І груп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ім осіб інвалідність яких пов’язана з ліквідацією наслідків Чорнобильської катастроф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 Затвердити Положення пр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ісію </w:t>
      </w:r>
      <w:r>
        <w:rPr>
          <w:sz w:val="28"/>
          <w:szCs w:val="28"/>
        </w:rPr>
        <w:t>по вирішенню питань проведення безоплатного поточного ремонту житлових будинків і квартир особам з інвалідністю внаслідок війни І групи, крім осіб інвалідність яких пов’язана з ліквідацією наслідків Чорнобильської катастрофи</w:t>
      </w:r>
      <w:r>
        <w:rPr>
          <w:color w:val="000000"/>
          <w:sz w:val="28"/>
          <w:szCs w:val="28"/>
          <w:shd w:fill="FFFFFF" w:val="clear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озпорядження міського голови від 23.06.2009 р.  № 65р  «Про  затвердження складу комісії для визначення технічного складу житла інвалідів війни в новій редакції» визн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         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ЗАТВЕРДЖЕНО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>10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вирішенню питань проведення безоплатного поточного ремонту житлових будинків і квартир особам з інвалідністю внаслідок війни І групи, крім осіб інвалідність яких пов’язана з ліквідацією наслідків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натолії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уючий  справами виконавчого комітету міської    ради – голова комісії;          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Едуард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- заступник голови комісії;</w:t>
            </w:r>
          </w:p>
        </w:tc>
      </w:tr>
      <w:tr>
        <w:trPr>
          <w:trHeight w:val="21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уз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іївна,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 – секретар коміс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  господарства та містобудування міської ради;</w:t>
            </w:r>
          </w:p>
        </w:tc>
      </w:tr>
      <w:tr>
        <w:trPr>
          <w:trHeight w:val="6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 Леонід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відділу контролю за благоустроєм територій управління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</w:t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ікторівна,</w:t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міської ради;</w:t>
            </w:r>
          </w:p>
        </w:tc>
      </w:tr>
      <w:tr>
        <w:trPr>
          <w:trHeight w:val="64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нов                                                         Олександр Олександр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відділу   містобудування  та  архітектури  міської  ради;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рина Дмитрівна,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рогнозування доходів та фінансів виробничої сфери фінансового управління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         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2"/>
        <w:keepNext w:val="true"/>
        <w:keepLines/>
        <w:shd w:fill="auto" w:val="clear"/>
        <w:ind w:left="5180" w:hanging="0"/>
        <w:rPr>
          <w:b w:val="false"/>
          <w:b w:val="false"/>
          <w:lang w:val="uk-UA"/>
        </w:rPr>
      </w:pPr>
      <w:bookmarkStart w:id="0" w:name="bookmark0"/>
      <w:r>
        <w:rPr>
          <w:b w:val="false"/>
        </w:rPr>
        <w:t>ЗАТВЕРДЖЕНО</w:t>
      </w:r>
      <w:bookmarkEnd w:id="0"/>
    </w:p>
    <w:p>
      <w:pPr>
        <w:pStyle w:val="Bodytext21"/>
        <w:shd w:fill="auto" w:val="clear"/>
        <w:ind w:left="5180" w:right="-82" w:hanging="0"/>
        <w:rPr>
          <w:lang w:val="ru-RU"/>
        </w:rPr>
      </w:pPr>
      <w:r>
        <w:rPr>
          <w:lang w:val="uk-UA"/>
        </w:rPr>
        <w:t>розпорядження міського голов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  <w:u w:val="single"/>
        </w:rPr>
        <w:t>10.02.2021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комісію </w:t>
      </w:r>
      <w:r>
        <w:rPr>
          <w:b/>
          <w:sz w:val="28"/>
          <w:szCs w:val="28"/>
        </w:rPr>
        <w:t>по вирішенню питань проведення безоплатного поточного ремонту житлових будинків і квартир особам з інвалідністю внаслідок війни І групи, крім осіб інвалідність яких пов’язана з ліквідацією наслідків Чорнобильської катастрофи (далі –Комісія)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 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> Ко</w:t>
      </w:r>
      <w:r>
        <w:rPr>
          <w:sz w:val="28"/>
          <w:szCs w:val="28"/>
        </w:rPr>
        <w:t xml:space="preserve">місі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вирішенню питань проведення безоплатного поточного ремонту житлових будинків і квартир особам з інвалідністю внаслідок війни І групи, крім осіб інвалідність яких пов’язана з ліквідацією наслідків Чорнобильської катастрофи, забезпечує своєчасний, повний та об’єктивний розгляд документів згідно з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bCs/>
          <w:sz w:val="28"/>
          <w:szCs w:val="28"/>
        </w:rPr>
        <w:t xml:space="preserve"> Комісія в </w:t>
      </w:r>
      <w:r>
        <w:rPr>
          <w:sz w:val="28"/>
          <w:szCs w:val="28"/>
        </w:rPr>
        <w:t xml:space="preserve">своїй діяльності керується Порядком проведення безоплатного поточного ремонту власних житлових будинків і квартир особам з інвалідністю внаслідок війни I групи, крім осіб інвалідність яких </w:t>
      </w:r>
      <w:r>
        <w:rPr>
          <w:sz w:val="28"/>
          <w:szCs w:val="28"/>
          <w:shd w:fill="FFFFFF" w:val="clear"/>
        </w:rPr>
        <w:t>пов'язаних з ліквідацією наслідків Чорнобильської катастрофи</w:t>
      </w:r>
      <w:r>
        <w:rPr>
          <w:sz w:val="28"/>
          <w:szCs w:val="28"/>
        </w:rPr>
        <w:t>, який затверджений рішенням Глухівської міської ради від 27.01.2021 № 123 «Про комплексну Програму для пільгових категорій населення Глухівської міської ради на 2021-2025 роки в новій редакції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Зміни та доповнення до Положення про Комісію затверджуються розпорядженням Глухівського міського гол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діяльності Комісі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Комісії: голова, заступник голови, секретар і члени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Керівництво роботою Комісії здійснює її голова. На період відсутності голови Комісії його функції виконує заступ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Формою роботи Комісії є засідання. Рішення Комісії оформлюється протоколом, який підписується всіма членами Комісії присутніми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Засідання Комісії є правочинним при наявності не менше 2/3 загального її складу. Рішення Комісії приймається більшістю голосів. У разі рівного розподілу голосів, голос голови Комісії є вирішальн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b/>
          <w:sz w:val="28"/>
          <w:szCs w:val="28"/>
        </w:rPr>
        <w:t>Основні завдання Комісі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Комісія після надходження заяви на ім’я міського голови  від особи з інвалідністю внаслідок війни I групи, крім осіб інвалідність яких </w:t>
      </w:r>
      <w:r>
        <w:rPr>
          <w:sz w:val="28"/>
          <w:szCs w:val="28"/>
          <w:shd w:fill="FFFFFF" w:val="clear"/>
        </w:rPr>
        <w:t xml:space="preserve">пов'язана з ліквідацією наслідків Чорнобильської катастрофи обстежує технічний стан будинку (квартири), складає протокол про </w:t>
      </w:r>
      <w:r>
        <w:rPr>
          <w:sz w:val="28"/>
          <w:szCs w:val="28"/>
        </w:rPr>
        <w:t>проведення безоплатного поточного ремонту власних житлових будинків і квартир та визначає перелік видів і обсягу робіт, які необхідно викон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 процесі роботи Комісія забезпечує реалізацію таких функ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ірка наявності у особи статусу особи з інвалідністю внаслідок війни I групи, крім осіб інвалідність яких </w:t>
      </w:r>
      <w:r>
        <w:rPr>
          <w:sz w:val="28"/>
          <w:szCs w:val="28"/>
          <w:shd w:fill="FFFFFF" w:val="clear"/>
        </w:rPr>
        <w:t>пов'язаних з ліквідацією наслідків Чорнобильської катастроф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ірка складу сім’ї особи з інвалідністю внаслідок війни I групи, крім осіб інвалідність яких </w:t>
      </w:r>
      <w:r>
        <w:rPr>
          <w:sz w:val="28"/>
          <w:szCs w:val="28"/>
          <w:shd w:fill="FFFFFF" w:val="clear"/>
        </w:rPr>
        <w:t>пов'язаних з ліквідацією наслідків Чорнобильської катастроф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ірка права власності на житл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няття рішення про проведення або відмову у проведенні безоплатного поточного ремон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> </w:t>
      </w:r>
      <w:r>
        <w:rPr>
          <w:b/>
          <w:sz w:val="28"/>
          <w:szCs w:val="28"/>
        </w:rPr>
        <w:t>Обов’язки  Коміс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місія зобов’яза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овувати розгляд заяви особи з інвалідністю внаслідок війни I групи, крім осіб інвалідність яких </w:t>
      </w:r>
      <w:r>
        <w:rPr>
          <w:sz w:val="28"/>
          <w:szCs w:val="28"/>
          <w:shd w:fill="FFFFFF" w:val="clear"/>
        </w:rPr>
        <w:t>пов'язаних з ліквідацією наслідків Чорнобильської катастрофи з відповідними документами щодо</w:t>
      </w:r>
      <w:r>
        <w:rPr>
          <w:sz w:val="28"/>
          <w:szCs w:val="28"/>
        </w:rPr>
        <w:t xml:space="preserve"> проведення безоплатного поточного ремонту власних житлових будинків і кварти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живати у випадках, передбачених законодавством, відповідних заходів щодо забезпечення захисту інформації під час виконання своїх повноваж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засідання Комісії та головує на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організовує роботу Комісії і відповідає за виконання покладених на неї функ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 та оформляє протоколи засідання Комісії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ирішує організаційні питання проведення засідання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безпечує підготовку матеріалів згідно з наданими документами на розгляд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що секретар Комісії відсутній на засіданні, то голова доручає тимчасово виконувати функції секретаря іншому члену Комісії, про що зазначається в протоколі засід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Члени Комісії на засіданнях беруть участь в обговоренні та приймають рішення за результатами розгляду поданих зая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и Комісії зобов’язані дотримуватися вимог чинного законодавства України, об’єктивно та неупереджено розглядати заяви на проведення безоплатного поточного ремонту власних житлових будинків і квартир, забезпечувати збереження конфіденційної інформації, що стосується діяльності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Члени Комісії є відповідальними за прийняті ними рішення відповідно до законодавства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                                                                           Надія ВАЙЛО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eading11">
    <w:name w:val="Heading #1_"/>
    <w:qFormat/>
    <w:rPr>
      <w:b/>
      <w:bCs/>
      <w:sz w:val="28"/>
      <w:szCs w:val="28"/>
      <w:lang w:bidi="ar-SA"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Bodytext4">
    <w:name w:val="Body text (4)_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22"/>
      <w:outlineLvl w:val="0"/>
    </w:pPr>
    <w:rPr>
      <w:b/>
      <w:bCs/>
      <w:sz w:val="28"/>
      <w:szCs w:val="28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760"/>
    </w:pPr>
    <w:rPr>
      <w:sz w:val="28"/>
      <w:szCs w:val="28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10" w:before="940" w:after="260"/>
      <w:ind w:hanging="760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0:00Z</dcterms:created>
  <dc:creator>Sekretar</dc:creator>
  <dc:description/>
  <cp:keywords/>
  <dc:language>en-US</dc:language>
  <cp:lastModifiedBy>Admin</cp:lastModifiedBy>
  <cp:lastPrinted>2021-02-08T10:17:00Z</cp:lastPrinted>
  <dcterms:modified xsi:type="dcterms:W3CDTF">2021-02-11T08:04:00Z</dcterms:modified>
  <cp:revision>131</cp:revision>
  <dc:subject/>
  <dc:title>            </dc:title>
</cp:coreProperties>
</file>