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01.2021                                         м. Глухів                         № 29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861" w:hRule="atLeast"/>
        </w:trPr>
        <w:tc>
          <w:tcPr>
            <w:tcW w:w="5637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 виконання рішень виконавчого комітету міської ради, розпоряджень   міського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31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міської ради на 2021 рік, параграфу 7 розділу 11 Регламенту виконавчих органів Глухівської міської ради, затвердженого рішенням виконавчого комітету міської ради 22.02.2018 №65, 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31"/>
        <w:ind w:firstLine="720"/>
        <w:rPr/>
      </w:pPr>
      <w:r>
        <w:rPr>
          <w:szCs w:val="28"/>
        </w:rPr>
        <w:t>1. Керівникам управлінь, відділів та служби міської ради, апарату міської ради та її виконавчого комітету:</w:t>
      </w:r>
    </w:p>
    <w:p>
      <w:pPr>
        <w:pStyle w:val="31"/>
        <w:ind w:firstLine="720"/>
        <w:rPr/>
      </w:pPr>
      <w:r>
        <w:rPr>
          <w:szCs w:val="28"/>
        </w:rPr>
        <w:t xml:space="preserve">1) проаналізувати у лютому 2021 року стан виконання: </w:t>
      </w:r>
    </w:p>
    <w:p>
      <w:pPr>
        <w:pStyle w:val="31"/>
        <w:ind w:hanging="0"/>
        <w:rPr/>
      </w:pPr>
      <w:r>
        <w:rPr>
          <w:b/>
          <w:szCs w:val="28"/>
        </w:rPr>
        <w:t>рішень виконавчого комітету мі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 від 21.01.2020 «Про споживання енергоносіїв на 2021 рік для бюджетних установ, що фінансуються з міського бюджету» до 15.02.20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Міський голова Вайло Н.О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4 від 25.02.2020 «Про стан виконавської дисципліни та організації виконання завдань, визначених розпорядженнями та дорученнями голови обласної державної адміністрації, власними розпорядчими документами» до 28.02.2021 (на знятт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й справами виконавчого комітету міської ради Громак Л.А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Організаційно-контрольний відділ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4 від 25.02.2020 «Про організацію мобілізаційної підготовки та забезпечення проведення мобілізації на території міста Глухова» до 01.02.2021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й справами виконавчого комітету міської ради Громак Л.А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з питань інформаційної та правоохоронної діяльності апарату міської ради та її виконавчого комітет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2 від 29.10.2020 «Про організацію роботи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галузі житлово-комунального господарства протягом опалювального періоду 2020-2021 років» до 10.02.2021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5-ОД від 05.10.2017 «Про заходи із вшанування подвигу учасників Революції Гідності та увічнення пам’яті Героїв Небесної Сотні в місті Глухові на період до 2020 року» до 22.02.2021 (на знятт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й справами виконавчого комітету міської ради Громак Л.А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з питань інформаційної та правоохоронної діяльності апарату міської ради та її виконавчого комітет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0-ОД від 11.01.2020 «Про організацію роботи із забезпечення доступу до публічної інформації» до 25.02.2021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й справами виконавчого комітету міської ради  Громак Л.А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контрольний відділ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81-ОД від 02.11.2015 «Про організацію системи координації і контролю надання допомоги учасникам антитерористичної операції та членам їх сімей у місті Глухові» до 03.02.2021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й справами виконавчого комітету міської ради Громак Л.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оціального захисту населення міської</w:t>
      </w:r>
      <w:r>
        <w:rPr>
          <w:sz w:val="28"/>
          <w:szCs w:val="28"/>
        </w:rPr>
        <w:t xml:space="preserve">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3-ОД від 13.12.2017 «Про заходи щодо реалізації в місті Обласної комплексної програми соціального захисту населення на 2017-2021 роки» до 01.02.2021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й справами виконавчого комітету міської ради Громак Л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правління соціального захисту населення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94-ОД від 11.05.2019 «Про підготовку до проведення Всеукраїнського перепису населення 2020 року» до 03.01.2021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й справами виконавчого комітету міської ради Громак Л.А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містобудування та архітектур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02.2021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02.2021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лужба у справах дітей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09-ОД від 25.05.2020 «Про визнання осіб, відповідальних за виконання  Регіонального стратегічного плану дій з реформування системи інституційного догляду та виховання дітей у Сумській області на 2020-2026 роки на території Глухівської міської ради, та утворення місцевої міжвідомчої робочої групи» до 25.02.2021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uk-UA"/>
        </w:rPr>
        <w:tab/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лужба у справах дітей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95ар від 10.05.2006 «Про комісію з реалізації міської програми «Питна вода на 2006-2020 роки» в м.Глухові» до 01.02.2021 (на зняття)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36-ОД від 20.08.2019 «Про створення постійно діючої комплексної робочої групи з питань забезпечення надійності та безпеки експлуатації обʼєктів соціальної інфраструктури» до 08.02.2021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діл містобудування та архітектур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надати у встановлені терміни відповідну інформацію згідно з розподілом обов’язків першому заступнику міського голови, секретарю міської ради, заступникам міського голови з питань діяльності виконавчих органів міської ради чи керуючому справами виконавчого комітету міської ради;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міської ради та її виконавчого коміт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керуючого справами виконавчого комітету міської ради Громак Л.А.</w:t>
      </w:r>
    </w:p>
    <w:p>
      <w:pPr>
        <w:pStyle w:val="31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2:36:00Z</dcterms:created>
  <dc:creator>Контора</dc:creator>
  <dc:description/>
  <cp:keywords/>
  <dc:language>en-US</dc:language>
  <cp:lastModifiedBy>Пользователь Windows</cp:lastModifiedBy>
  <cp:lastPrinted>2020-12-25T14:34:00Z</cp:lastPrinted>
  <dcterms:modified xsi:type="dcterms:W3CDTF">2021-01-29T12:44:00Z</dcterms:modified>
  <cp:revision>142</cp:revision>
  <dc:subject/>
  <dc:title> </dc:title>
</cp:coreProperties>
</file>