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20" w:leader="none"/>
        </w:tabs>
        <w:jc w:val="center"/>
        <w:rPr/>
      </w:pPr>
      <w:r>
        <w:rPr/>
        <w:t xml:space="preserve">                  </w:t>
      </w:r>
      <w:r>
        <w:rPr/>
        <w:drawing>
          <wp:inline distT="0" distB="0" distL="0" distR="0">
            <wp:extent cx="44958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820" w:leader="none"/>
        </w:tabs>
        <w:jc w:val="center"/>
        <w:rPr/>
      </w:pPr>
      <w:r>
        <w:rPr/>
      </w:r>
    </w:p>
    <w:p>
      <w:pPr>
        <w:pStyle w:val="Heading1"/>
        <w:spacing w:lineRule="auto" w:line="360"/>
        <w:ind w:firstLine="851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ГЛУХІВСЬКА МІСЬКА РАДА СУМСЬКОЇ ОБЛАСТІ</w:t>
      </w:r>
    </w:p>
    <w:p>
      <w:pPr>
        <w:pStyle w:val="Heading1"/>
        <w:spacing w:lineRule="auto" w:line="360"/>
        <w:ind w:firstLine="851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Р О З П О Р Я Д Ж Е Н Н Я</w:t>
      </w:r>
    </w:p>
    <w:p>
      <w:pPr>
        <w:pStyle w:val="Heading1"/>
        <w:spacing w:lineRule="auto" w:line="360"/>
        <w:ind w:firstLine="851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М І С Ь К О Г О      Г О Л О В 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12.01.2021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ru-RU"/>
        </w:rPr>
        <w:t xml:space="preserve">                                  </w:t>
      </w:r>
      <w:r>
        <w:rPr>
          <w:sz w:val="28"/>
          <w:szCs w:val="28"/>
        </w:rPr>
        <w:t xml:space="preserve">м. Глухів             </w:t>
      </w:r>
      <w:r>
        <w:rPr>
          <w:sz w:val="28"/>
          <w:szCs w:val="28"/>
          <w:lang w:val="ru-RU"/>
        </w:rPr>
        <w:t xml:space="preserve">     № </w:t>
      </w:r>
      <w:r>
        <w:rPr>
          <w:sz w:val="28"/>
          <w:szCs w:val="28"/>
          <w:u w:val="single"/>
          <w:lang w:val="ru-RU"/>
        </w:rPr>
        <w:t>9-ОД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sz w:val="32"/>
        </w:rPr>
      </w:pPr>
      <w:r>
        <w:rPr>
          <w:sz w:val="22"/>
        </w:rPr>
        <w:t xml:space="preserve"> </w:t>
      </w:r>
    </w:p>
    <w:p>
      <w:pPr>
        <w:pStyle w:val="Heading1"/>
        <w:ind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внесення змін до </w:t>
      </w:r>
      <w:r>
        <w:rPr>
          <w:b/>
          <w:lang w:val="uk-UA"/>
        </w:rPr>
        <w:t>штатного</w:t>
      </w:r>
    </w:p>
    <w:p>
      <w:pPr>
        <w:pStyle w:val="Heading1"/>
        <w:ind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розпису виконавчого комітету </w:t>
      </w:r>
    </w:p>
    <w:p>
      <w:pPr>
        <w:pStyle w:val="Heading1"/>
        <w:ind w:hanging="0"/>
        <w:jc w:val="both"/>
        <w:rPr>
          <w:szCs w:val="28"/>
          <w:lang w:val="uk-UA"/>
        </w:rPr>
      </w:pPr>
      <w:r>
        <w:rPr>
          <w:b/>
          <w:lang w:val="uk-UA"/>
        </w:rPr>
        <w:t>Глухівської міської ради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hanging="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ab/>
        <w:t xml:space="preserve">Відповідно до рішень міської ради від 01.12.2020 № 5 «Про структуру та граничну чисельність виконавчих органів </w:t>
      </w:r>
      <w:r>
        <w:rPr>
          <w:lang w:val="uk-UA"/>
        </w:rPr>
        <w:t>Глухівської міської ради</w:t>
      </w:r>
      <w:r>
        <w:rPr>
          <w:szCs w:val="28"/>
          <w:lang w:val="uk-UA"/>
        </w:rPr>
        <w:t xml:space="preserve">», від 16.12.2020 № 42 «Про структуру та граничну чисельність виконавчих органів </w:t>
      </w:r>
      <w:r>
        <w:rPr>
          <w:lang w:val="uk-UA"/>
        </w:rPr>
        <w:t>Глухівської міської ради</w:t>
      </w:r>
      <w:r>
        <w:rPr>
          <w:szCs w:val="28"/>
          <w:lang w:val="uk-UA"/>
        </w:rPr>
        <w:t>», керуючись пунктом 20 частини четвертої статті 42, частиною восьмою статті 59 Закону України «Про місцеве самоврядування в Україні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зміни до штатного розпису виконавчого комітету Глухівської міської рад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ивести з штатного розпису відділ з питань державної реєстрації Глухівської міської ради у кількості – 3 штатні одиниц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ивести з штатного розпису </w:t>
      </w:r>
      <w:r>
        <w:rPr>
          <w:color w:val="000000"/>
          <w:sz w:val="28"/>
          <w:szCs w:val="28"/>
        </w:rPr>
        <w:t xml:space="preserve">відділ </w:t>
      </w:r>
      <w:r>
        <w:rPr>
          <w:sz w:val="28"/>
          <w:szCs w:val="28"/>
        </w:rPr>
        <w:t>ведення Реєстру територіальної громади Глухівської міської ради у кількості – 2 штатні одиниц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Вивести з штатного розпису, зокрема з сектору з питань господарського забезпечення апарату Глухівської міської ради та її виконавчого комітету, 3 штатні одиниці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осаду оператора з обробки інформації та комп’ютерного забезпечення сектору з питань господарського забезпечення апарату Глухівської міської ради та її виконавчого комітету у кількості – 0,5 штатних одиниц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осаду підсобного робітника сектору з питань господарського забезпечення апарату Глухівської міської ради та її виконавчого комітету у кількості – 2,5 штатні одиниц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 Ввести до штатного розпису, зокрема до сектору з питань господарського забезпечення апарату Глухівської міської ради та її виконавчого комітету, посаду водія легкового автомобіля сектору з питань господарського забезпечення апарату Глухівської міської ради та її виконавчого комітету у кількості – 3 штатні одиниц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Ввести до штатного розпису, зокрема до відділу «Центр надання адміністративних послуг» Глухівської міської рад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сектор з питань державної реєстрації відділу «Центр надання адміністративних послуг» Глухівської міської ради у кількості – 4 штатні одиниці, у тому числі посад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відувача сектору з питань державної реєстрації відділу «Центр надання адміністративних послуг» Глухівської міської ради у кількості – 1 штатна одиниця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ржавного реєстратора сектору з питань державної реєстрації відділу «Центр надання адміністративних послуг» Глухівської міської ради у кількості – 2 штатні одиниці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ловного спеціаліста сектору з питань державної реєстрації відділу «Центр надання адміністративних послуг» Глухівської міської ради у кількості – 1 штатна одиниц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сектор ведення Реєстру територіальної громади відділу «Центр надання адміністративних послуг» Глухівської міської ради у кількості – 3 штатні одиниці, у тому числі посад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відувача сектору ведення Реєстру територіальної громади відділу «Центр надання адміністративних послуг» Глухівської міської ради у кількості – 1 штатна одиниц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оловного спеціаліста сектору ведення Реєстру територіальної громади відділу «Центр надання адміністративних послуг» Глухівської міської ради у кількості – 2 штатні одиниці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осаду адміністратора віддаленого робочого місця відділу «Центр надання адміністративних послуг» Глухівської міської ради у кількості – 1 штатна одиниц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посаду оператора з обробки інформації, комп’ютерного та програмного забезпечення відділу «Центр надання адміністративних послуг» Глухівської міської ради у кількості – 1 штатна одиниця (службовець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Затвердити та ввести в дію з 1 лютого 2021 року штатний розпис виконавчого комітету Глухівської міської ради, що додається.</w:t>
      </w:r>
    </w:p>
    <w:p>
      <w:pPr>
        <w:pStyle w:val="Heading1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3. Визнати таким, що втратив чинність, з 1 лютого 2021 року штатний розпис виконавчого комітету Глухівської міської ради, затверджений розпорядженням міського голови від 17.12.2020 №237-ОД «Про затвердження </w:t>
      </w:r>
      <w:r>
        <w:rPr>
          <w:lang w:val="uk-UA"/>
        </w:rPr>
        <w:t>штатного розпису виконавчого комітету Глухівської міської ради</w:t>
      </w:r>
      <w:r>
        <w:rPr>
          <w:szCs w:val="28"/>
          <w:lang w:val="uk-UA"/>
        </w:rPr>
        <w:t xml:space="preserve">». </w:t>
      </w:r>
    </w:p>
    <w:p>
      <w:pPr>
        <w:pStyle w:val="Heading1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 Контроль за виконанням цього розпорядження покласти на керуючого справами виконавчого комітету міської ради Громак Л.А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4"/>
        </w:rPr>
        <w:tab/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525" w:leader="none"/>
        </w:tabs>
        <w:jc w:val="both"/>
        <w:rPr/>
      </w:pPr>
      <w:r>
        <w:rPr>
          <w:b/>
          <w:sz w:val="28"/>
          <w:szCs w:val="28"/>
          <w:lang w:val="ru-RU"/>
        </w:rPr>
        <w:t xml:space="preserve">Міський голова </w:t>
        <w:tab/>
        <w:t xml:space="preserve">          Надія ВАЙЛО</w:t>
      </w:r>
    </w:p>
    <w:sectPr>
      <w:type w:val="nextPage"/>
      <w:pgSz w:w="11906" w:h="16838"/>
      <w:pgMar w:left="1701" w:right="567" w:gutter="0" w:header="0" w:top="851" w:footer="0" w:bottom="102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51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0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2:01:00Z</dcterms:created>
  <dc:creator>Maloy</dc:creator>
  <dc:description/>
  <cp:keywords/>
  <dc:language>en-US</dc:language>
  <cp:lastModifiedBy>Татьяна</cp:lastModifiedBy>
  <cp:lastPrinted>2021-01-19T12:32:00Z</cp:lastPrinted>
  <dcterms:modified xsi:type="dcterms:W3CDTF">2021-01-19T10:32:00Z</dcterms:modified>
  <cp:revision>43</cp:revision>
  <dc:subject/>
  <dc:title/>
</cp:coreProperties>
</file>