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4.01.2021</w:t>
      </w:r>
      <w:r>
        <w:rPr>
          <w:sz w:val="28"/>
          <w:szCs w:val="28"/>
          <w:lang w:val="uk-UA"/>
        </w:rPr>
        <w:t xml:space="preserve">                                           м. Глухів                       № </w:t>
      </w:r>
      <w:r>
        <w:rPr>
          <w:sz w:val="28"/>
          <w:szCs w:val="28"/>
          <w:u w:val="single"/>
          <w:lang w:val="uk-UA"/>
        </w:rPr>
        <w:t>1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ind w:right="4960" w:hanging="0"/>
        <w:rPr/>
      </w:pPr>
      <w:r>
        <w:rPr>
          <w:b/>
        </w:rPr>
        <w:t xml:space="preserve">Про затвердження посадових інструкцій </w:t>
      </w:r>
      <w:r>
        <w:rPr>
          <w:b/>
          <w:szCs w:val="28"/>
        </w:rPr>
        <w:t>працівників  організаційно – контрольного відділу апарату Глухівської міської ради та її виконавчого комітету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но до рішення міської ради від 16.12.2020 № 42 «Про </w:t>
      </w:r>
      <w:r>
        <w:rPr>
          <w:bCs/>
          <w:iCs/>
          <w:color w:val="000000"/>
          <w:sz w:val="28"/>
          <w:szCs w:val="28"/>
          <w:lang w:val="uk-UA"/>
        </w:rPr>
        <w:t>структуру та граничну чисельність виконавчих органів Глухівської міської ради</w:t>
      </w:r>
      <w:r>
        <w:rPr>
          <w:sz w:val="28"/>
          <w:szCs w:val="28"/>
          <w:lang w:val="uk-UA"/>
        </w:rPr>
        <w:t>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міського голови від 17.12.2020 № 237-ОД «Про внесення змін до штатного розпису виконавчого комітету Глухівської міської рад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організаційно-контрольного відділу апарату Глухівської міської ради та її виконавчого коміте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а організаційно – контрольного відділу  Глухівської міської ради та її виконавчого комітету (додає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/>
        </w:rPr>
        <w:t>головного спеціаліста організаційно – контрольного відділ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оловного спеціаліста організаційно – контрольного відділ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головного спеціаліста організаційно – контрольного відділ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головного спеціаліста організаційно – контрольного відділу Глухівської міської ради та її виконавчого комітету (додаєтьс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Начальнику організаційно – контрольного відділу  Глухівської міської ради та її виконавчого комітету ознайомити  працівників відділу з посадовими інструкціями під під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керуючого справами виконавчого комітету міської ради Громак Л.А.</w:t>
        <w:tab/>
        <w:b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15:00Z</dcterms:created>
  <dc:creator>Сергей</dc:creator>
  <dc:description/>
  <cp:keywords/>
  <dc:language>en-US</dc:language>
  <cp:lastModifiedBy>Пользователь Windows</cp:lastModifiedBy>
  <cp:lastPrinted>2021-01-04T13:17:00Z</cp:lastPrinted>
  <dcterms:modified xsi:type="dcterms:W3CDTF">2021-01-12T09:34:00Z</dcterms:modified>
  <cp:revision>5</cp:revision>
  <dc:subject/>
  <dc:title>НАКАЗ  №______</dc:title>
</cp:coreProperties>
</file>