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170815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02.20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27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у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З метою забезпечення ефективної діяльності виконавчих органів Глухівської міської ради, посилення відомчого контролю за пріоритетними напрямами їх діяльності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: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Внести зміни до розподілу </w:t>
      </w:r>
      <w:r>
        <w:rPr>
          <w:rFonts w:cs="Times New Roman" w:ascii="Times New Roman" w:hAnsi="Times New Roman"/>
          <w:bCs/>
          <w:sz w:val="28"/>
          <w:lang w:val="uk-UA"/>
        </w:rPr>
        <w:t>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, затвердженого розпорядженням міського голови від 13.12.2019 №209-ОД, а сам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пункт 25 розділу третього Розподілу обов’язків «</w:t>
      </w:r>
      <w:r>
        <w:rPr>
          <w:rFonts w:cs="Times New Roman" w:ascii="Times New Roman" w:hAnsi="Times New Roman"/>
          <w:bCs/>
          <w:sz w:val="28"/>
          <w:lang w:val="uk-UA"/>
        </w:rPr>
        <w:t>ІІІ. Т.в.о. заступника міського голови з питань діяльності виконавчих органів ради Гладкий В.В.» викласти у такій редакції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організацією товариства Червоного Хреста;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громадськ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ru-RU"/>
        </w:rPr>
        <w:t xml:space="preserve">Збройних сил;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лухівським відділом обслуговування громадян (сервісним центром) Головного управління Пенсійного фонду України в Сумській області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 xml:space="preserve">Глухівською міськрайонною філією Сумського обласного центру зайнятості;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.»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ункт 2 розділу п’ятого </w:t>
      </w:r>
      <w:r>
        <w:rPr>
          <w:rFonts w:cs="Times New Roman" w:ascii="Times New Roman" w:hAnsi="Times New Roman"/>
          <w:sz w:val="28"/>
          <w:lang w:val="uk-UA"/>
        </w:rPr>
        <w:t>Розподілу обов’язків «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ступник міського голови з питань діяльності виконавчих органів міської ради Васильєва М.І.» </w:t>
      </w:r>
      <w:r>
        <w:rPr>
          <w:rFonts w:cs="Times New Roman" w:ascii="Times New Roman" w:hAnsi="Times New Roman"/>
          <w:bCs/>
          <w:sz w:val="28"/>
          <w:lang w:val="uk-UA"/>
        </w:rPr>
        <w:t>викласти у такій редакції: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 1;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б» підпункт 14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1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 2,3;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»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розділ п’ятий </w:t>
      </w:r>
      <w:r>
        <w:rPr>
          <w:rFonts w:cs="Times New Roman" w:ascii="Times New Roman" w:hAnsi="Times New Roman"/>
          <w:sz w:val="28"/>
          <w:lang w:val="uk-UA"/>
        </w:rPr>
        <w:t>Розподілу обов’язків «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ступник міського голови з питань діяльності виконавчих органів міської ради Васильєва М.І.» доповнити пунктом 10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1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 </w:t>
      </w:r>
      <w:r>
        <w:rPr>
          <w:rFonts w:cs="Times New Roman" w:ascii="Times New Roman" w:hAnsi="Times New Roman"/>
          <w:sz w:val="28"/>
          <w:lang w:val="ru-RU"/>
        </w:rPr>
        <w:t>Глухівським міськрайонним сектором філії Державної установи "Центр пробації" в Сумській області.».</w:t>
      </w: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ішел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РЕЩЕНКО</w:t>
      </w:r>
      <w:bookmarkStart w:id="0" w:name="page3"/>
      <w:bookmarkEnd w:id="0"/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37:00Z</dcterms:created>
  <dc:creator>Seven</dc:creator>
  <dc:description/>
  <cp:keywords/>
  <dc:language>en-US</dc:language>
  <cp:lastModifiedBy>Vika</cp:lastModifiedBy>
  <cp:lastPrinted>2020-01-30T15:18:00Z</cp:lastPrinted>
  <dcterms:modified xsi:type="dcterms:W3CDTF">2020-02-12T14:21:00Z</dcterms:modified>
  <cp:revision>9</cp:revision>
  <dc:subject/>
  <dc:title/>
</cp:coreProperties>
</file>