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12.2020                                        м. Глухів                 </w:t>
        <w:tab/>
        <w:tab/>
        <w:t>№  24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22.02.2018 № 65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708"/>
        <w:rPr/>
      </w:pPr>
      <w:r>
        <w:rPr>
          <w:szCs w:val="28"/>
        </w:rPr>
        <w:t xml:space="preserve">від 17.04.2013 № 94-ОД «Про затвердження плану заходів щодо інтеграції біженців та осіб, які потребують додаткового захисту, в українське суспільство на період до 2020 року»; 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ід  08.01.2020 № 3-ОД «Про затвердження плану заходів щодо реалізації в місті Глухові у 2020 році Національної стратегії сприяння розвитку громадського суспільства в Україні на 2016-2020 роки»; 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>від 19.02.2020 № 35-ОД «Про затвердження плану основних заходів цивільного захисту міста Глухова на 2020 рік»;</w:t>
      </w:r>
    </w:p>
    <w:p>
      <w:pPr>
        <w:pStyle w:val="3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ід 09.11.2020 № 203-ОД «Про план заходів щодо реалізації в місті Глухові в ІУ кварталі 2020 року Концепції вдосконалення інформування громадскості з питань євроатлантичної інтеграції України на 2017-2020 роки»; </w:t>
      </w:r>
    </w:p>
    <w:p>
      <w:pPr>
        <w:pStyle w:val="31"/>
        <w:spacing w:lineRule="auto" w:line="276"/>
        <w:ind w:hanging="0"/>
        <w:rPr>
          <w:szCs w:val="28"/>
          <w:lang w:val="ru-RU"/>
        </w:rPr>
      </w:pPr>
      <w:r>
        <w:rPr>
          <w:szCs w:val="28"/>
        </w:rPr>
        <w:tab/>
        <w:t>від 25.11.2020 № 215-ОД «Про заходи у зв</w:t>
      </w:r>
      <w:r>
        <w:rPr>
          <w:szCs w:val="28"/>
          <w:lang w:val="ru-RU"/>
        </w:rPr>
        <w:t>’язку з Днем пам’яті жертв голодоморів у місті Глухові у 2020 році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6:00Z</dcterms:created>
  <dc:creator>Контора</dc:creator>
  <dc:description/>
  <cp:keywords/>
  <dc:language>en-US</dc:language>
  <cp:lastModifiedBy>Пользователь Windows</cp:lastModifiedBy>
  <cp:lastPrinted>2020-12-23T15:14:00Z</cp:lastPrinted>
  <dcterms:modified xsi:type="dcterms:W3CDTF">2020-12-30T15:31:00Z</dcterms:modified>
  <cp:revision>15</cp:revision>
  <dc:subject/>
  <dc:title> </dc:title>
</cp:coreProperties>
</file>