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20" w:leader="none"/>
        </w:tabs>
        <w:ind w:hanging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9720</wp:posOffset>
            </wp:positionH>
            <wp:positionV relativeFrom="paragraph">
              <wp:posOffset>-178435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835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4.12.202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227-ОД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рганізацію святков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ормлення міст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З метою забезпечення належної організації проведення Новорічних та Різдвяних свят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>Управлінню житлово-комунального господарства та містобудування міської ради (Сегеда М.Ю.) забезпечи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встановлення та вбрання новорічної ялинки на пл. Рудченка,  розміщення святкової атрибутики, облаштування розважальної зони до 19.12.2020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</w:t>
        <w:tab/>
        <w:t>ремонт та впорядкування навісних вуличних гірлянд, новорічної ілюмінації до 19.12.202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</w:t>
        <w:tab/>
        <w:t>Відділу з питань інформаційної та правоохоронної діяльності апарату міської ради та її виконавчого комітету (Балицька М.О.</w:t>
      </w:r>
      <w:r>
        <w:rPr>
          <w:sz w:val="28"/>
          <w:szCs w:val="28"/>
          <w:lang w:val="uk-UA" w:eastAsia="zh-CN"/>
        </w:rPr>
        <w:t>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</w:t>
        <w:tab/>
        <w:t>забезпечити перекриття руху на пл. Рудченка з 17.12.2020 по 17.01.2021;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організувати роботу щодо забезпечення громадського порядку під час проведення новорічно-різдвяних заходів на пл. Рудчен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36:00Z</dcterms:created>
  <dc:creator>user</dc:creator>
  <dc:description/>
  <cp:keywords/>
  <dc:language>en-US</dc:language>
  <cp:lastModifiedBy>А</cp:lastModifiedBy>
  <cp:lastPrinted>2020-12-15T13:09:00Z</cp:lastPrinted>
  <dcterms:modified xsi:type="dcterms:W3CDTF">2020-12-17T09:36:00Z</dcterms:modified>
  <cp:revision>6</cp:revision>
  <dc:subject/>
  <dc:title>                                  </dc:title>
</cp:coreProperties>
</file>