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5415</wp:posOffset>
            </wp:positionV>
            <wp:extent cx="450215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3.11.2020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м. Глухів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14-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місію із соціального страхування у зв’язку з тимчасовою втратою працездатності при виконавчому комітеті </w:t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ої міської ради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right="46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0 Закону України «Про загальнообов’язкове державне соціальне страх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.07.2018 №13, протоколу засідання профспілкового комітету профспілки виконкому Глухівської міської ради від 06.04.2020 №66, керуючись пунктом 20 частини четвертої статті 42 Закону України «Про місцеве самоврядування в Україні», та у зв’язку з кадровими змінами у виконавчому комітеті міської ради:</w:t>
      </w:r>
    </w:p>
    <w:p>
      <w:pPr>
        <w:pStyle w:val="Style21"/>
        <w:spacing w:lineRule="auto" w:line="276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склад комісії із соціального страхування у зв’язку з тимчасовою втратою працездатності при виконавчому комітеті Глухівської міської ради, що додається. </w:t>
      </w:r>
    </w:p>
    <w:p>
      <w:pPr>
        <w:pStyle w:val="Heading1"/>
        <w:tabs>
          <w:tab w:val="clear" w:pos="709"/>
        </w:tabs>
        <w:spacing w:lineRule="auto" w:line="276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</w:t>
      </w:r>
      <w:r>
        <w:rPr>
          <w:rFonts w:cs="Times New Roman" w:ascii="Times New Roman" w:hAnsi="Times New Roman"/>
          <w:b w:val="false"/>
          <w:sz w:val="28"/>
        </w:rPr>
        <w:t xml:space="preserve">изнати таким, що втратив чинність, </w:t>
      </w:r>
      <w:r>
        <w:rPr>
          <w:rFonts w:cs="Times New Roman" w:ascii="Times New Roman" w:hAnsi="Times New Roman"/>
          <w:b w:val="false"/>
          <w:sz w:val="28"/>
          <w:szCs w:val="28"/>
        </w:rPr>
        <w:t>склад комісії із соціального страхування у зв’язку з тимчасовою втратою працездатності при виконавчому комітеті Глухівської міської ради, затверджений розпорядженням міського голови від 13.04.2020 № 81-ОД «Про створення та організацію роботи комісії із соціального страхування у зв’язку з тимчасовою втратою працездатності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Normal"/>
        <w:spacing w:lineRule="auto" w:line="276"/>
        <w:ind w:right="14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иконанням цього розпорядження покласти на керуючого справами виконавчого комітету міської ради Карлова І.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кретар міської ради                                                            Юрій БУРЛАКА </w:t>
      </w:r>
    </w:p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ВЕРДЖЕНО </w:t>
      </w:r>
    </w:p>
    <w:p>
      <w:pPr>
        <w:pStyle w:val="Normal"/>
        <w:spacing w:lineRule="auto" w:line="27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 міського голови</w:t>
      </w:r>
    </w:p>
    <w:p>
      <w:pPr>
        <w:pStyle w:val="Normal"/>
        <w:spacing w:lineRule="auto" w:line="276"/>
        <w:ind w:lef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3.11.2020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4-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із соціального страхування у зв’язку з тимчасовою втратою працездатності при виконавчому комітеті Глухівської міської ради</w:t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уючий справами виконавчого комітету міської ради, голова комісії від адміністра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ОГ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Георг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- адміністратор «Центру надання адміністративних послуг» міської ради, заступник голови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правління персоналом апарату міської ради та її виконавчого комітету, секретар комісії, делегований від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</w:rPr>
              <w:t>відділу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тань інформаційної та правоохоронної діяльності апарату Глухівської міської ради та її виконавчого комітету, член комісії, делегований від адміністра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Б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ор відділу «Центр надання адміністративних послуг» міської ради, член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УШ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Юр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міської ради, член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управління персоналом апарату міської ради та її виконавчого комітету, член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анд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>головний спеціаліст відділу з питань додержання законодавства про прац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ої міської ради, член комісії, делегований від адміністрації.</w:t>
            </w:r>
          </w:p>
        </w:tc>
      </w:tr>
    </w:tbl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3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омітету міської ради</w:t>
        <w:tab/>
        <w:t>Ігор КАРЛ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qFormat/>
    <w:rPr>
      <w:rFonts w:ascii="Bookman Old Style" w:hAnsi="Bookman Old Style" w:eastAsia="Times New Roman" w:cs="Bookman Old Style"/>
      <w:sz w:val="24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4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9:26:00Z</dcterms:created>
  <dc:creator>контора</dc:creator>
  <dc:description/>
  <cp:keywords/>
  <dc:language>en-US</dc:language>
  <cp:lastModifiedBy>Татьяна</cp:lastModifiedBy>
  <cp:lastPrinted>2020-11-23T09:56:00Z</cp:lastPrinted>
  <dcterms:modified xsi:type="dcterms:W3CDTF">2020-11-23T15:36:00Z</dcterms:modified>
  <cp:revision>27</cp:revision>
  <dc:subject/>
  <dc:title/>
</cp:coreProperties>
</file>