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9494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3.11.2020</w:t>
      </w:r>
      <w:r>
        <w:rPr>
          <w:sz w:val="28"/>
          <w:szCs w:val="28"/>
          <w:lang w:val="uk-UA"/>
        </w:rPr>
        <w:t xml:space="preserve">                                     м. Глухів                          № </w:t>
      </w:r>
      <w:r>
        <w:rPr>
          <w:sz w:val="28"/>
          <w:szCs w:val="28"/>
          <w:u w:val="single"/>
          <w:lang w:val="uk-UA"/>
        </w:rPr>
        <w:t>208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ро затвердження  посадових інструкцій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ацівників відділу управління персоналом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апарату Гл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ї виконавчого комітету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Відповідно до рішення міської ради від 13.11.2020 № 573 «Про структуру та граничну чисельність апарату Глухівської міської ради та її виконавчого комітету», розпорядження міського голови від 13.11.2020 № 207-ОД «Про внесення змін до штатного розпису виконавчого комітету Глухівської міської ради» та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і інструкції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чальника відділу управління персоналом апарату Глухівської міської ради та її виконавчого комітету (додаєтьс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спеціаліста відділу управління персоналом апарату Глухівської міської ради та її виконавчого комітету (додається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708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міської ради                                                        </w:t>
      </w:r>
      <w:r>
        <w:rPr>
          <w:b/>
          <w:sz w:val="28"/>
          <w:szCs w:val="28"/>
          <w:lang w:val="ru-RU"/>
        </w:rPr>
        <w:t xml:space="preserve">    Юрій БУРЛА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both"/>
      <w:outlineLvl w:val="0"/>
    </w:pPr>
    <w:rPr>
      <w:b/>
      <w:bCs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b/>
      <w:bCs/>
      <w:sz w:val="28"/>
      <w:szCs w:val="28"/>
      <w:lang w:val="en-US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24:00Z</dcterms:created>
  <dc:creator>Сергей</dc:creator>
  <dc:description/>
  <cp:keywords/>
  <dc:language>en-US</dc:language>
  <cp:lastModifiedBy>User</cp:lastModifiedBy>
  <cp:lastPrinted>2020-11-16T13:21:00Z</cp:lastPrinted>
  <dcterms:modified xsi:type="dcterms:W3CDTF">2020-11-16T13:28:00Z</dcterms:modified>
  <cp:revision>13</cp:revision>
  <dc:subject/>
  <dc:title>НАКАЗ  №______</dc:title>
</cp:coreProperties>
</file>