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10.2020                                         м. Глухів                       № 195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>
          <w:trHeight w:val="861" w:hRule="atLeast"/>
        </w:trPr>
        <w:tc>
          <w:tcPr>
            <w:tcW w:w="5637" w:type="dxa"/>
            <w:tcBorders/>
          </w:tcPr>
          <w:p>
            <w:pPr>
              <w:pStyle w:val="Heading1"/>
              <w:ind w:hanging="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Про виконання рішень виконавчого комітету міської ради, розпоряджень та доручення  міського голов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31"/>
        <w:ind w:firstLine="720"/>
        <w:rPr/>
      </w:pPr>
      <w:r>
        <w:rPr>
          <w:szCs w:val="28"/>
        </w:rPr>
        <w:t xml:space="preserve"> </w:t>
      </w:r>
      <w:r>
        <w:rPr>
          <w:szCs w:val="28"/>
        </w:rPr>
        <w:t xml:space="preserve">Відповідно до плану роботи виконавчого комітету міської ради на 2020 рік, параграфу 7 розділу 11 Регламенту виконавчих органів Глухівської міської ради, затвердженого рішенням виконавчого комітету міської ради 22.02.2018 </w:t>
      </w:r>
    </w:p>
    <w:p>
      <w:pPr>
        <w:pStyle w:val="31"/>
        <w:ind w:hanging="0"/>
        <w:rPr/>
      </w:pPr>
      <w:r>
        <w:rPr>
          <w:szCs w:val="28"/>
        </w:rPr>
        <w:t xml:space="preserve">№ </w:t>
      </w:r>
      <w:r>
        <w:rPr>
          <w:szCs w:val="28"/>
        </w:rPr>
        <w:t>65,  керуючись пунктом 20 частини четвертої статті 42 та частиною восьмою статті 59 Закону України «Про місцеве самоврядування в Україні»:</w:t>
      </w:r>
    </w:p>
    <w:p>
      <w:pPr>
        <w:pStyle w:val="31"/>
        <w:ind w:firstLine="720"/>
        <w:rPr/>
      </w:pPr>
      <w:r>
        <w:rPr>
          <w:szCs w:val="28"/>
        </w:rPr>
        <w:t>1. Керівникам управлінь, відділів та служби міської ради, апарату міської ради та її виконавчого комітету:</w:t>
      </w:r>
    </w:p>
    <w:p>
      <w:pPr>
        <w:pStyle w:val="31"/>
        <w:ind w:firstLine="720"/>
        <w:rPr/>
      </w:pPr>
      <w:r>
        <w:rPr>
          <w:szCs w:val="28"/>
        </w:rPr>
        <w:t xml:space="preserve">1) проаналізувати у листопаді 2020 року стан виконання: </w:t>
      </w:r>
    </w:p>
    <w:p>
      <w:pPr>
        <w:pStyle w:val="31"/>
        <w:ind w:hanging="0"/>
        <w:rPr/>
      </w:pPr>
      <w:r>
        <w:rPr>
          <w:b/>
          <w:szCs w:val="28"/>
        </w:rPr>
        <w:t>Рішень виконавчого комітету міської рад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6 від 23.01.2020 «Про ліміти споживання енергоносіїв на 2020 рік для бюджетних установ, що фінансуються з міського бюджету» до 15.11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екретар міської ради Бурлака Ю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Фінансове управління міської ради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Розпоряджень міського голов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07-ОД від 13.09.2016 «Про створення робочої групи з вивчення питання додержання санітарних норм та правил торгівлі підприємствами торгівлі та громадського харчування, ліквідації та запобігання виникненню стихійної торгівлі в м.Глухів» до 10.11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екретар міської ради Бурлака Ю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Управління соціально-економічного розвитку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51-ОД від 19.09.2019 «Про утворення робочої групи з обстеження житлового фонду міста» до 05.11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Галустян В.Е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36-ОД від 20.08.2019 «Про створення постійно діючої комплексної робочої групи з питань забезпечення надійності та безпеки експлуатації обʼєктів соціальної інфраструктури» до 08.11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Галустян В.Е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містобудування та архітектури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80-ОД від 02.11.2015 « Про заходи з увічнення па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і захисників України в місті Глухові на період до 2020 року» до 30.11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й справами виконавчого  комітету Карлов І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81-ОД від 02.11.2015 «Про організацію системи координації і контролю надання допомоги учасникам антитерористичної операції та членам їх сімей у місті Глухові» до 03.11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й справами виконавчого комітету Карлов І.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Управлі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оціального захисту населення</w:t>
      </w:r>
      <w:r>
        <w:rPr>
          <w:sz w:val="28"/>
          <w:szCs w:val="28"/>
        </w:rPr>
        <w:t xml:space="preserve">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00-ОД від 28.12.2016 «Про відзначення в місті Глухові 100-річчя подій Української революції 1917-1921 років та вшанування пам’яті її учасників на період до 2021 року» до 28.11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й справами виконавчого  комітету Карлов І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97-ОД від 25.09.2017 «Про організацію проведення інформаційних днів» до 02.11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й справами виконавчого комітету Карлов І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 </w:t>
      </w:r>
      <w:r>
        <w:rPr>
          <w:sz w:val="28"/>
          <w:szCs w:val="28"/>
          <w:lang w:val="uk-UA"/>
        </w:rPr>
        <w:t>205-ОД від 05.10.2017 «Про заходи із вшанування подвигу учасників Революції Гідності та увічнення пам’яті Героїв Небесної Сотні в місті Глухові на період до 2020 року» до 23.11.2019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Керуючий справами виконавчого комітету Карлов І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Відділ з правової та внутрішньої політики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94-ОД від 11.05.2019 «Про підготовку до проведення Всеукраїнського перепису населення 2020 року» до 03.11.2020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>Керуючий справами виконавчого комітету Карлов І.А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містобудування та архітектури міської рад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54-ОД від 26.12.2018 «Про соціальний захист дітей, які постраждали внаслідок воєнних дій та збройних конфліктів на території Глухівської міської ради» до 18.11.2020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ступник міського голови Васильєва М.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Служба у справах дітей міськ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рученя міського голов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6-д від 25.09.2015 «Про стан водопостачання та забезпечення населення доброякісною водою на території Глухівської міської ради на 2015-2020 роки» до 25.11.2020.</w:t>
      </w:r>
    </w:p>
    <w:p>
      <w:pPr>
        <w:pStyle w:val="Normal"/>
        <w:ind w:left="70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Бурлака Ю.О.</w:t>
      </w:r>
    </w:p>
    <w:p>
      <w:pPr>
        <w:pStyle w:val="Normal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житлово-комунального господарства та містобудування міської ради.</w:t>
      </w:r>
    </w:p>
    <w:p>
      <w:pPr>
        <w:pStyle w:val="Normal"/>
        <w:ind w:left="70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 надати у встановлені терміни відповідну інформацію згідно з розподілом обов’язків секретарю міської ради, заступникам міського голови з питань діяльності виконавчих органів міської ради чи керуючому справами виконавчого комітету міської ради;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 проінформувати у встановленому порядку секретаря міської ради про виконання вищезазначених власних розпорядчих документів через сектор контролю та діловодства організаційно-контрольного  відділу апарату міської ради та її виконавчого коміте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керуючого справами виконавчого комітету міської ради Карлова І.А.</w:t>
      </w:r>
    </w:p>
    <w:p>
      <w:pPr>
        <w:pStyle w:val="31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hanging="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  <w:t>Секретар міської ради</w:t>
        <w:tab/>
        <w:tab/>
        <w:tab/>
        <w:tab/>
        <w:tab/>
        <w:tab/>
        <w:t>Юрій БУРЛАК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6:42:00Z</dcterms:created>
  <dc:creator>Контора</dc:creator>
  <dc:description/>
  <cp:keywords/>
  <dc:language>en-US</dc:language>
  <cp:lastModifiedBy>Пользователь Windows</cp:lastModifiedBy>
  <cp:lastPrinted>2020-10-23T10:52:00Z</cp:lastPrinted>
  <dcterms:modified xsi:type="dcterms:W3CDTF">2020-10-23T10:39:00Z</dcterms:modified>
  <cp:revision>62</cp:revision>
  <dc:subject/>
  <dc:title> </dc:title>
</cp:coreProperties>
</file>