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240" w:leader="none"/>
          <w:tab w:val="left" w:pos="7088" w:leader="none"/>
        </w:tabs>
        <w:rPr>
          <w:b/>
          <w:b/>
          <w:color w:val="000000"/>
          <w:sz w:val="24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58.8pt" filled="f" o:ole="">
            <v:imagedata r:id="rId3" o:title=""/>
          </v:shape>
          <o:OLEObject Type="Embed" ProgID="" ShapeID="ole_rId2" DrawAspect="Content" ObjectID="_571433019" r:id="rId2"/>
        </w:object>
      </w:r>
    </w:p>
    <w:p>
      <w:pPr>
        <w:pStyle w:val="Heading1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 xml:space="preserve">  </w:t>
      </w:r>
      <w:r>
        <w:rPr>
          <w:b/>
          <w:bCs/>
          <w:color w:val="000000"/>
          <w:szCs w:val="32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М І С Ь К О Г О Г О Л О В 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36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5.10.2020                                          м. Глухів                            № 186-ОД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розроблення проєк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програми розвитк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атріотичного виховання школярів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Глухова на 2021-2024 роки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ідповідно до подання начальника відділу освіти міської ради      Васянович Л.Г. щодо необхідності розроблення проєкту міської програми розвитку патріотичного виховання школярів м. Глухова на 2021-2024 роки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Відділу освіти міської ради (Васянович Л.Г.) розробити проєкт міської програми розвитку патріотичного виховання школярів м. Глухова на 2021-2024 роки до 20 жовтня 2020 року та подати на розгляд виконавчого комітету міської р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Затвердити склад робочої групи з питань визначення структури та проведення експертизи проєкту міської програми розвитку патріотичного виховання школярів м. Глухова на 2021-2024 роки (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керуючого справами виконавчого комітету міської ради Карлова І.А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                                                        Юрій БУРЛА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10.2020 № 186-ОД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робочої груп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ь визначення структури та проведення експертиз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єкту міської програми розвитку патріотичного виховання школяр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. Глухова на 2021-2024 роки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23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лов І.А.,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авчого комітету міської ради - голова  робочої груп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янович Л.Г.,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нищенко А.В.,     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ова М.В.,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равової та внутрішньої політики міської рад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ухоручкіна Л.О., 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-економічного                                    розвитку  міської ради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                                                              Ігор КАРЛ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8:47:00Z</dcterms:created>
  <dc:creator>Admin</dc:creator>
  <dc:description/>
  <cp:keywords/>
  <dc:language>en-US</dc:language>
  <cp:lastModifiedBy>Пользователь Windows</cp:lastModifiedBy>
  <cp:lastPrinted>2020-10-07T16:07:00Z</cp:lastPrinted>
  <dcterms:modified xsi:type="dcterms:W3CDTF">2020-10-15T11:41:00Z</dcterms:modified>
  <cp:revision>10</cp:revision>
  <dc:subject/>
  <dc:title/>
</cp:coreProperties>
</file>