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eastAsia="Bookman Old Style"/>
          <w:bCs/>
          <w:sz w:val="28"/>
          <w:szCs w:val="28"/>
        </w:rPr>
        <w:t xml:space="preserve">                                        </w:t>
      </w:r>
      <w:r>
        <w:rPr>
          <w:rFonts w:eastAsia="Bookman Old Style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О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Bookman Old Style"/>
          <w:bCs/>
          <w:sz w:val="28"/>
          <w:szCs w:val="28"/>
        </w:rPr>
        <w:t xml:space="preserve">                                                         </w:t>
      </w:r>
      <w:r>
        <w:rPr>
          <w:rFonts w:eastAsia="Bookman Old Style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7.07.202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42-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ookman Old Style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часової протиепідемічної комісії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ій міській рад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7"/>
      </w:tblGrid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ака Юрій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єва Маріанна Іван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басьова Ірина Вікто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секретар міської ради, голова коміс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ступник міського голови  з питань діяльності виконавчих органів міської ради, заступник голови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відуюча інфекційним відділенням КНП «Глухівська міська лікарня» Глухівської міської ради, лікар-інфекціоніст, секретар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 Людми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мічник лікаря епідеміолога Управління Державної служби України з питань безпечності харчових продуктів та захисту споживачів в м. Глухові;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янович Людмила Григорівна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- начальник відділу освіти міської ради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аністий Сергій Володими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>- начальник Глухівського відділу поліції Головного  управління національної поліції;</w:t>
            </w:r>
          </w:p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                           Дмитро Анатолій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>- начальник Глухівського районного сектору Управління Державної служби України з надзвичайних ситуацій у Сумській області;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хович Валентина Григорі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ий директор КНП «Глухівська міська лікарня» Глухівської міської ради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 Едуард Олексійович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відділу СБУ в Сумській області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вченко Сергій Анатолійович 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міськрайонного головного управління Держпродспоживслужби в Сумській області;</w:t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о Марина Леонідівна</w:t>
              <w:tab/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відувач Глухівським міськрайонним відділом Державної установи «Сумський обласний лабораторний центр МОЗ України»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енко Алла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асенко Віктор Григор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іської ради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надзвичайних ситуацій та цивільного захисту населення управління житлово-комунального господарства та  містобудування міської ради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еда Марія Юрії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господарства та містобудування міської ради; 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а Марія Вікторівна </w:t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равової та внутрішньої політики міської ради;</w:t>
            </w:r>
          </w:p>
        </w:tc>
      </w:tr>
      <w:tr>
        <w:trPr>
          <w:trHeight w:val="81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ручкі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</w:tc>
        <w:tc>
          <w:tcPr>
            <w:tcW w:w="6037" w:type="dxa"/>
            <w:tcBorders/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управління  соціально-економічного розвитку міської ради;</w:t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яко Лариса Володимирівна</w:t>
            </w:r>
          </w:p>
        </w:tc>
        <w:tc>
          <w:tcPr>
            <w:tcW w:w="6037" w:type="dxa"/>
            <w:tcBorders/>
          </w:tcPr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лікар КНП «ЦПМСД» Глухівської міської ради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20"/>
          <w:tab w:val="left" w:pos="7088" w:leader="none"/>
        </w:tabs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Керуючий справами </w:t>
      </w:r>
    </w:p>
    <w:p>
      <w:pPr>
        <w:pStyle w:val="3"/>
        <w:tabs>
          <w:tab w:val="clear" w:pos="720"/>
          <w:tab w:val="left" w:pos="7088" w:leader="none"/>
        </w:tabs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иконавчого комітету міської ради                                    Ігор КАРЛОВ</w:t>
      </w:r>
    </w:p>
    <w:p>
      <w:pPr>
        <w:pStyle w:val="Normal"/>
        <w:ind w:left="540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2:00Z</dcterms:created>
  <dc:creator>Pawluk A N</dc:creator>
  <dc:description/>
  <dc:language>en-US</dc:language>
  <cp:lastModifiedBy>T4</cp:lastModifiedBy>
  <cp:lastPrinted>2020-03-12T09:07:00Z</cp:lastPrinted>
  <dcterms:modified xsi:type="dcterms:W3CDTF">2020-08-05T06:22:00Z</dcterms:modified>
  <cp:revision>2</cp:revision>
  <dc:subject/>
  <dc:title/>
</cp:coreProperties>
</file>