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  <w:lang w:val="ru-RU"/>
        </w:rPr>
        <w:t>10.06.2020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 xml:space="preserve">м. Глухів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№ 116-ОД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підпункту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ункту 5 Порядку здійснення державного контролю за додержанням законодавства про працю, затвердженого Постановою Кабінету Міністрів України від 04 грудня 2019 року №1132 , статей 6,7 Закону України «Про основні засади державного нагляду (контролю) у сфері господарської діяльності»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>сти з 10 червня 2020 року інспекційне відвідування фізичної особи –_________________________________________</w:t>
      </w:r>
      <w:r>
        <w:rPr>
          <w:sz w:val="28"/>
          <w:szCs w:val="28"/>
        </w:rPr>
        <w:t>,  терміном 2 робочі дні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. Визнати, що при проведенні інспекційного відвідування контролю підлягають питання додержання законодавства про працю в частині </w:t>
      </w:r>
      <w:r>
        <w:rPr>
          <w:color w:val="000000"/>
          <w:sz w:val="28"/>
          <w:szCs w:val="28"/>
          <w:lang w:val="ru-RU"/>
        </w:rPr>
        <w:t>своєчасної та у повному обсязі оплати праці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Секретар міської ради                                                    Юрій БУРЛАКА                                         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03:00Z</dcterms:created>
  <dc:creator>контора</dc:creator>
  <dc:description/>
  <cp:keywords/>
  <dc:language>en-US</dc:language>
  <cp:lastModifiedBy>Пользователь Windows</cp:lastModifiedBy>
  <cp:lastPrinted>2020-06-04T09:16:00Z</cp:lastPrinted>
  <dcterms:modified xsi:type="dcterms:W3CDTF">2020-07-02T06:03:00Z</dcterms:modified>
  <cp:revision>2</cp:revision>
  <dc:subject/>
  <dc:title/>
</cp:coreProperties>
</file>