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val="uk-UA"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5pt" filled="f" o:ole="">
            <v:imagedata r:id="rId3" o:title=""/>
          </v:shape>
          <o:OLEObject Type="Embed" ProgID="" ShapeID="ole_rId2" DrawAspect="Content" ObjectID="_82950906" r:id="rId2"/>
        </w:objec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 w:eastAsia="ru-RU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5"/>
        <w:rPr>
          <w:rFonts w:ascii="Times New Roman" w:hAnsi="Times New Roman" w:eastAsia="Times New Roman" w:cs="Times New Roman"/>
          <w:sz w:val="6"/>
          <w:szCs w:val="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 І С Ь К О Г О    Г О Л О В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5.05.20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  <w:tab/>
        <w:tab/>
        <w:tab/>
        <w:tab/>
        <w:t xml:space="preserve">  м. Глухів</w:t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9-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осіб,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-2026 роки на території Глухівської міської ради, та утворення місцевої міжвідомчої робочої групи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ункту 20 частини четвертої статті 42, частини восьмої статті 59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порядження Кабінету Міністрів України від 9 серпня 2017 року №526-р «Про Національну стратегію реформування системи інституційного догляду та виховання дітей на 2017-2026 роки та план заходів з реалізації її І етапу», розпорядження голови Сумської обласної державної адміністрації від 11 березня  2020 р. №95-ОД «Про затвердження Регіонального стратегічного плану дій з реформування системи інституційного догляду та виховання дітей у Сумській області на 2020-2026 роки», з метою належного захисту прав дітей в умовах децентралізації: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сіб,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-2026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План дій) на території Глухівської міської ради за напрямами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– начальника відділу освіти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 – головного лікаря КНП «Центр первинної медико-санітарної допомоги» Глухівської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орони здоров’я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енеральний директор КНП Глухівська міська лікарня Глухівської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 – начальника управління соціального захисту населення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равового захисту дітей-сиріт, дітей, позбавлених батьківського піклування, дітей, які опинилися у складних життєвих обставинах – начальника служби у справах дітей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соціальних послуг для дітей та сімей з дітьми – директора територіального центру соціального обслуговування населення Глухівської міської ради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виконання Плану дій на території Глухівської міської ради, інформувати щороку до 10 січня відповідальних виконавців регіонального рівн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міжвідомчу робочу групу з питань охорони дитинства, розвитку системи соціальних, освітніх, медичних послуг для підтримки дітей і сімей з дітьми (далі – робоча група) та затвердити її посадовий склад (додається)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ій групі до 05.09.2020 розробити План заходів щодо реформування системи інституційного догляду і виховання дітей на території Глухівської міської ради на 2020-2026 роки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міської ради інформувати щороку до 25 лютого міського голову  про хід виконання цього розпорядження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сильєву М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50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ind w:firstLine="50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 міського голови</w:t>
      </w:r>
    </w:p>
    <w:p>
      <w:pPr>
        <w:pStyle w:val="Normal"/>
        <w:autoSpaceDE w:val="false"/>
        <w:spacing w:lineRule="auto" w:line="240" w:before="0" w:after="0"/>
        <w:ind w:firstLine="504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 № 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відомчої робочої групи з питань охорони дитинств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тку системи соціальних, освітніх, медичних послуг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підтримки дітей і сімей з діть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 міської ради (згідно з розподілом обов’язків) – голова робочої груп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служби у справах діте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екретар робочої груп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енеральний директор КНП Глухівська міська лікарня Глухівської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КНП «Центр первинної медико-санітарної допомоги» Глухівської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 обслуговування населення Глух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світи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  <w:r>
        <w:rPr>
          <w:rFonts w:cs="Times New Roman" w:ascii="Times New Roman" w:hAnsi="Times New Roman"/>
          <w:iCs/>
          <w:sz w:val="28"/>
          <w:szCs w:val="28"/>
        </w:rPr>
        <w:t>з правової та внутрішньої політики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соціального захисту населення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й фінансового управління міської ради.</w:t>
      </w:r>
    </w:p>
    <w:p>
      <w:pPr>
        <w:pStyle w:val="Style15"/>
        <w:spacing w:lineRule="auto" w:line="36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авчого коміте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ької ради </w:t>
        <w:tab/>
        <w:tab/>
        <w:tab/>
        <w:tab/>
        <w:tab/>
        <w:tab/>
        <w:tab/>
        <w:tab/>
        <w:t>Ігор КАР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ind w:firstLine="5280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6:00Z</dcterms:created>
  <dc:creator>Контора</dc:creator>
  <dc:description/>
  <dc:language>en-US</dc:language>
  <cp:lastModifiedBy>Контора</cp:lastModifiedBy>
  <dcterms:modified xsi:type="dcterms:W3CDTF">2020-06-10T06:46:00Z</dcterms:modified>
  <cp:revision>1</cp:revision>
  <dc:subject/>
  <dc:title/>
</cp:coreProperties>
</file>